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(в редакции постановлений от 17.08.2015 № 159, от 25.04.2016 № 92, от 31.07.2017 № 103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2.12.2021 № 89)</w:t>
      </w:r>
    </w:p>
    <w:p>
      <w:pPr>
        <w:pStyle w:val="Heading"/>
        <w:ind w:right="-766" w:hanging="0"/>
        <w:rPr>
          <w:color w:val="003366"/>
          <w:sz w:val="24"/>
          <w:szCs w:val="28"/>
        </w:rPr>
      </w:pPr>
      <w:r>
        <w:rPr>
          <w:color w:val="003366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6.2015</w:t>
        <w:tab/>
        <w:tab/>
        <w:tab/>
        <w:t xml:space="preserve">          с.Большой Улуй</w:t>
        <w:tab/>
        <w:tab/>
        <w:tab/>
        <w:tab/>
        <w:t xml:space="preserve">          № 10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луги </w:t>
      </w:r>
      <w:r>
        <w:rPr>
          <w:bCs/>
          <w:sz w:val="28"/>
          <w:szCs w:val="28"/>
        </w:rPr>
        <w:t xml:space="preserve">«Выдача справки об отсутстви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олженности по оплате жил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щ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>обеспечения открытости и общедоступности информации о предоставлении муниципальных услуг,</w:t>
      </w:r>
      <w:r>
        <w:rPr>
          <w:bCs/>
          <w:sz w:val="28"/>
          <w:szCs w:val="28"/>
        </w:rPr>
        <w:t xml:space="preserve"> руководствуясь  статьёй 32.1 Устава Большеулуйского сельсовета Большеулуйского района Красноя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 «Выдача справки об отсутствии задолженности по оплате жилого помещения»,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3. Считать утратившими силу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постановление № 129 от 29.10.2014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 услуги «</w:t>
      </w:r>
      <w:r>
        <w:rPr>
          <w:bCs/>
          <w:sz w:val="28"/>
          <w:szCs w:val="28"/>
        </w:rPr>
        <w:t>Выдача справки об отсутствии задолженности по оплате жилого помещ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- постановление № 2 от 13.01.2015 «О внесении изменений в постановление № 129 от 29.10.2014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8"/>
          <w:szCs w:val="28"/>
        </w:rPr>
        <w:t>Большеулуйского  сельсовета</w:t>
        <w:tab/>
        <w:tab/>
        <w:tab/>
        <w:tab/>
        <w:tab/>
        <w:t xml:space="preserve">      Т.Б.Новосад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70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ab/>
        <w:t xml:space="preserve">    При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улуйского сель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3.06.2015 № 100</w:t>
      </w:r>
      <w:r>
        <w:rPr>
          <w:color w:val="FFFFFF"/>
          <w:sz w:val="24"/>
          <w:szCs w:val="24"/>
        </w:rPr>
        <w:t>1-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Выдача справки об отсутствии задолженности по оплате жилого помещения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33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Административный регламент предоставления муниципальной услуги «Выдача справки об отсутствии задолженности по оплате жилого помещения» (далее - Регламент) определяет порядок, сроки и последовательность действий (административные действия), а также стандарт предоставления муниципальной услуги «Выдача справки об отсутствии задолженности по оплате жилого помещения» (далее -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 Разработчик Регламента – администрация Большеулуйского сельсовета, являющаяся муниципальным учреждением, предоставляющим  муниципальную услугу (далее – Учрежд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Заявителями на получение муниципальной услуги являются граждане Российской Федерации, зарегистрированные в жилых помещениях, находящихся в собственности администрации Большеулуйского сельсовета, либо их уполномоченные представители (далее - зая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вправе обратиться его представители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 (далее такж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Для получения информации по вопросу предоставления муниципальной услуги заявитель вправе обратиться устно ил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ая услуга предоставляется путем подачи заявителями заявления и документов, необходимых для предоставления муниципальной услуги в Учреждение/предприятие, предоставляющее муниципальную услугу, на бумажных носителях лично либо почтовым отправлением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представления заявления и документов, необходимых для предоставления муниципальной услуги, осуществляе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электронной форме муниципальная услуга предоставляется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7. Регламент размещается в сети Интернет на официальном сайте Администрации Большеулуйского сельсовета  </w:t>
      </w:r>
      <w:hyperlink r:id="rId2">
        <w:r>
          <w:rPr>
            <w:rStyle w:val="InternetLink"/>
            <w:sz w:val="28"/>
            <w:szCs w:val="28"/>
          </w:rPr>
          <w:t>https://</w:t>
        </w:r>
      </w:hyperlink>
      <w:r>
        <w:rPr>
          <w:sz w:val="28"/>
          <w:szCs w:val="28"/>
        </w:rPr>
        <w:t>bului-sels.ru, а также на информационных стендах, расположенных в фойе администрации Большеулуйского сельсовета по адресу 662110, Красноярский край, Большеулуйский район, с. Большой Улуй, ул. Революции, 11, 1 этаж, правое кры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51"/>
      <w:bookmarkEnd w:id="1"/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Наименование муниципальной услуги: выдача справки об отсутствии задолженности по оплате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муниципальной услуги осуществляется администрацией Большеулуйского сельсовета (далее – администрация). </w:t>
        <w:tab/>
        <w:t>Место нахождения: Красноярский край, Большеулуйский район, с. Большой Улуй, ул. Революции, 11, 1 этаж, правое кры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 662110, Красноярский край, Большеулуйский район, с. Большой Улуй, ул. Революции, 11, администрация Большеулуйского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ные дни: с понедельника по пятн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c 09-00 до 17-00 часо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беденный перерыв с 12-00  до 13-00 ча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ефон приемной: 8 (39159) 2-14-4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 8 (39159) 21-6-61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bului</w:t>
        </w:r>
        <w:r>
          <w:rPr>
            <w:rStyle w:val="InternetLink"/>
            <w:sz w:val="28"/>
            <w:szCs w:val="28"/>
          </w:rPr>
          <w:t>selsovet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>3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1) выдача </w:t>
      </w:r>
      <w:r>
        <w:rPr>
          <w:sz w:val="28"/>
          <w:szCs w:val="28"/>
        </w:rPr>
        <w:t>справки об отсутствии задолженности по оплате жилого помещения</w:t>
      </w:r>
      <w:r>
        <w:rPr>
          <w:rFonts w:eastAsia="Calibri"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</w:rPr>
        <w:t xml:space="preserve">2) отказ в </w:t>
      </w:r>
      <w:r>
        <w:rPr>
          <w:sz w:val="28"/>
          <w:szCs w:val="28"/>
        </w:rPr>
        <w:t>выдаче справки об отсутствии задолженности по оплате жилого помещения</w:t>
      </w:r>
      <w:r>
        <w:rPr>
          <w:rFonts w:eastAsia="Calibri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ок предоставления муниципальной услуги составляет 3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bookmarkStart w:id="2" w:name="Par57"/>
      <w:bookmarkEnd w:id="2"/>
      <w:r>
        <w:rPr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Жилищный кодекс Российской Федерации от 29 декабря 2004 года № 188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ражданский кодекс Российской Федерации (часть первая) от 30 ноября 1994 года № 51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06 г. № 152-ФЗ «О персональных данны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 июля 2006 года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иума ВС СССР от 4 августа 1983 г. № 9779-X «О порядке выдачи и свидетельствования предприятиями, учреждениями и организациями копий документов, касающихся прав гражда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23 мая 2006 г. № 30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ГОСТ Р 7.0.8-2013. Национальный стандарт Российской Федерации. Система стандартов по информации, библиотечному и издательскому делу. Делопроизводство и архивное дело. Термины и определения» (утв. Приказом Росстандарта от 17.10.2013 № 1185-с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в Большеулуйского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Реглам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4"/>
      <w:bookmarkEnd w:id="3"/>
      <w:r>
        <w:rPr>
          <w:sz w:val="28"/>
          <w:szCs w:val="28"/>
        </w:rPr>
        <w:t>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заявителю необходимо предоставить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 личном присутствии - заявление по форме (приложение  1 к Регламенту); предъявить удостоверение личности (паспорт); документ, подтверждающий право собственности на помещение; документ, удостоверяющий полномоч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 случае письменного обращения или обращения с использованием электронных средств связи - заявление по форме (приложение  1 к Регламенту), а также копии документов, указанных в подпункте 2 пункта 6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т заявителя представления документов и информации, перечисленных в пунктах 1 и 2 части 1 статьи 7 Федерального закона от 27 июля 2010 года № 210-ФЗ «Об организации предоставления государственных и муниципальных услуг»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6.1.</w:t>
      </w:r>
      <w:r>
        <w:rPr>
          <w:sz w:val="28"/>
          <w:szCs w:val="28"/>
        </w:rPr>
        <w:t xml:space="preserve">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5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снованием для отказа в приеме документов при личном присутств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представлены документы и информация, указанные в пункте 6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подача заявления о предоставлении муниципальной услуги лицом, не имеющим на это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ие в представленных заявителем документах подчисток, приписок, зачеркнутых слов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2. основанием для отказа в приеме документов в случае письменного или электронного обращения также може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упление дубликата уже ранее принятого электронного или письменного об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рректность содержания электронного или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Исчерпывающий перечень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явитель не является гражданином Российской Федерации, зарегистрированным в жилых помещениях, находящихся в собственности администрации Большеулуйского сельсовета, либо их уполномоченным предста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аксимальный срок ожидания в очереди при подаче заявления о предоставлении муниципальной услуги -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рок регистрации заявления о предоставлении муниципальной услуги -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оборудованных помещ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редоставления муниципальной услуги оборудуются информационной табличкой (вывеской), содержащей информацию о номере кабинета; фамилии, имени, отчества и должности специалиста, осуществляющего прием; графике работы, в т.ч.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для ожидания заявителям отводятся места, оборудованные стульями (кресельными секциями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 стульями и столами для оформления документов, информационными стендами</w:t>
      </w:r>
      <w:r>
        <w:rPr>
          <w:iCs/>
          <w:sz w:val="28"/>
          <w:szCs w:val="28"/>
        </w:rPr>
        <w:t xml:space="preserve"> с образцами заполнения документов и перечнем документов, необходимых для предоставления муниципальной услуги, а также на стенде размещается режим работы,  номера кабинетов, в которых осуществляется прием и информирование, номера телефонов, адреса электронной почты Учреждения/предприятия, текст Регламента, в том числе блок-схема, наглядно отображающая алгоритм прохождения административных процеду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.1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 с учетом ограничений их жизне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уск собаки-проводника на объекты (здания, помещения), в которых предоставляется государственная услу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невозможности полностью приспособить объект с учетом потребности инвалида ему обеспечивается доступ к месту предоставления муниципальной услуги, либо когда это возможно, ее предоставление по месту жительства инвалида или в дистанционном режи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омещения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и в сроки, определенные настоящим Регламен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ребования к форме и характеру взаимодействия специалистов с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, осуществляющий прием и информирование, сняв трубку, должен назвать фамилию, имя, отчество, занимаемую должность и название отдела. Во время разговора необходимо произносить слова четко, избегать параллельных разговоров с окружающими людьми, не допускать прерывание разговора. В конце информирования специалист, осуществляющий прием и информирование, должен кратко подвести итоги и перечислить все действия заявителя, необходимые для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заявителей по телефону или на личном приеме специалисты, осуществляющие прием и информирование, дают ответы самостоятельно. Если специалист, к которому обратился заявитель, не может дать ответ самостоятельно, то он может предложить заявителю обратиться письменно, приложив копии документов. Специалисты, осуществляющие прием и информирование,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и информирование, должны корректно и внимательно относиться к заявителям, не унижая их чести и достоинства. Информирование должно проводиться без больших пауз, лишних с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в упреждающем (проактивном) режиме не осуществля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4" w:name="Par85"/>
      <w:bookmarkEnd w:id="4"/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приложенными докумен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 при предоставлении муниципальной услуги приведена в приложении 2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исание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Прием и регистрация заявления с приложен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в Учреждение заявления с приложенными документами либо на бумажном носителе либо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) в случае поступления заявления на бумажном носителе специалист Учреждения, уполномоченный на регистрацию обращений гражд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документ, удостоверяющий личность или проверяет полномочия представителя заявителя и при необходимости делает коп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правильность заполнения заявления и прилагаемые документы (при необходимости делает копии) на соответствие требованиям, установленным настоящим Регламентом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 дато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нований для отказа в приеме документов, предусмотренных настоящим Регламентом, подготавливает письмо об отказе в приеме документов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специалист Учреждения, уполномоченный на регистрацию обращений граждан, при поступлении заявления с копиями документов, предусмотренные настоящим Регламентом, по электронной почте проверяет полноту и достоверность сведений заявителя, указанных в заявлении и приложенных копий документов. В случае если в электронном обращении заявителем указан адрес электронной почты, по этому адресу направляется уведомление о приеме заявления или об отказе в приеме заявления (с обоснованием причин отказа), после чего заявление распечатывается и дальнейшая работа с ним ведется как с заявлением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зультатом административной процедуры является регистрация поступившего заявления с приложенными копиями документов и выдача заявителю копии заявления с входящим номером и текущей датой или письма об отказе в приеме документов с указанием причи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 ответственным за выполнение данной административной процедуры явля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ист Учреждения, уполномоченный на регистрацию обращений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Рассмотрение заявления и прилагаемых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для начала административной процедуры является поступление зарегистрированного заявления уполномоченному лицу Учреждения. Уполномоченное лицо Учреждения поручает специалисту Учреждения, ответственному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оснований для отказа в предоставлении муниципальной услуги, предусмотренных настоящим Регламентом, специалист Учреждения, ответственный за рассмотрение заявления и прилагаемых документов осуществляет подготовку проекта справки об отсутствии задолженности по оплате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предусмотренных настоящим Регламентом, специалист Учреждения, ответственный за рассмотрение заявления и прилагаемых документов осуществляет подготовку проекта письма заявителю об отказе в предоставлении справки об отсутствии задолженности по оплате жилого помещения с указанием  оснований, по которым запрашиваемый документ не может быть выдан, а также порядок обжалования тако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одготовленный проект справки об отсутствии задолженности по оплате жилого помещения или проект письма об отказе в предоставлении справки об отсутствии задолженности по оплате жилого помещения передается специалистом Учреждения, ответственным за рассмотрение заявления и прилагаемых документов, уполномоченному лицу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Учреждения в справке об отсутствии задолженности по оплате жилого помещения заверяется печатью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ультатом административной процедуры является подписание уполномоченным лицом справки об отсутствии задолженности по оплате жилого помещения либо письма об отказе в предоставлении справки об отсутствии задолженности по оплате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тветственным за выполнение данной административной процедуры является специалист Учреждения, ответственным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срок выполнения административной процедуры составляет 1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Выдача результата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является завершение административной процедуры по рассмотрению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правка об отсутствии задолженности по оплате жилого помещения выдается специалистом Учреждения, ответственным за рассмотрение заявления и прилагаемых документов лично заявителю или уполномоченному заявителем лицу на руки с предъявлением документа, удостоверяющего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ыдаче справки об отсутствии задолженности по оплате жилого помещения в специальном Журнале Учреж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авится подпись лица, получившего справ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исьмо об отказе в предоставлении справки об отсутствии задолженности по оплате жилого помещения выдается лично заявителю или уполномоченному заявителем лицу на руки после предъявления документа, удостоверяющего личность, либо направляется почтовым отправлением, если в заявлении указана данная просьб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выдача (направление) заявителю (его уполномоченному представителю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ки об отсутствии задолженности по оплате жилого помещения; </w:t>
        <w:tab/>
        <w:t>письма об отказе в предоставлении справки об отсутствии задолженности по оплате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тветственным за выполнение административной процедуры является специалистом Учреждения, ответственного за рассмотрение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срок выполнения административной процедуры составляет 1 рабочий ден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 Предоставление муниципальных услуг в электронной форме, в том числе взаимодействие органов, предоставляющих муниципальные услуги и заявителей, осуществляется на базе информационных систем, включая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7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Технические стандарты и требования, включая требования к технологической совместимости информационных систем, требования к стандартам и протоколам обмена данными в электронной форме при информационно-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Единый портал муниципальных услуг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ступ заявителей к сведениям о муниципальных услугах, а также об услугах, предназначенным для распространения с использованием информационно-телекоммуникационной сети «Интернет» и размещенным в муниципальных информационных системах, обеспечивающих ведение реестров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доступность для копирования и заполнения в электронной форме запроса и иных документов, необходимых для получения муниципальной услуги, в том числе </w:t>
      </w:r>
      <w:r>
        <w:rPr>
          <w:rFonts w:eastAsia="Calibri"/>
          <w:sz w:val="28"/>
          <w:szCs w:val="28"/>
        </w:rPr>
        <w:t xml:space="preserve">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4. Особенности организации предоставления муниципальных услуг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4.1. Предоставление муниципальных услуг в многофункциональных центрах осуществляется в соответствии с Федеральным законом от</w:t>
      </w:r>
      <w:r>
        <w:rPr>
          <w:sz w:val="28"/>
          <w:szCs w:val="28"/>
        </w:rPr>
        <w:t xml:space="preserve"> 27.07.2010 № 210-ФЗ «Об </w:t>
      </w:r>
      <w:r>
        <w:rPr>
          <w:bCs/>
          <w:sz w:val="28"/>
          <w:szCs w:val="28"/>
        </w:rPr>
        <w:t>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ем </w:t>
      </w:r>
      <w:r>
        <w:rPr>
          <w:iCs/>
          <w:sz w:val="28"/>
          <w:szCs w:val="28"/>
        </w:rPr>
        <w:t>Правительства Красноярского края от 23.11.2009 № 598-п «Об утверждении долгосрочной целевой программы «Повышение качества оказания услуг на базе многофункциональных центров предоставления государственных и муниципальных услуг в Красноярском крае» на 2010 - 2012 годы»,</w:t>
      </w:r>
      <w:r>
        <w:rPr>
          <w:sz w:val="28"/>
          <w:szCs w:val="28"/>
        </w:rPr>
        <w:t xml:space="preserve">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 Многофункциональные центры в соответствии с соглашениями о взаимодействии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иём запросов заявителей о предоставлении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интересов заявителей при взаимодействии с органами, предоставляющими муниципальные услуги, а также с организациями, участвующими в предоставлении государственных и муниципальных услуг,  в том числе с использованием информационно-технологической и коммуникацион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едставление интересов органов, предоставляющих муниципальные услуги, при взаимодействии с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информирование заявителей о порядке предоставления муниципальных услуг в многофункциональных центрах, о ходе выполнения запросов о предоставлении муниципальных услуг, а также по иным вопросам, связанным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заимодействие с органами местного самоуправления по вопросам предоставления муниципальных услуг, а также с организациями, участвующими в предоставлении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выдачу заявителям документов органов, предоставляющих муниципальные услуги, по результатам предоставления муниципальных услуг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риём, обработку информации из информационных систем органов, предоставляющих муниципальные услуги, и выдачу заявителям на основании такой информации документов, если это предусмотрено соглашением о взаимодействии и иное не предусмотрено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иные функции, указанные в соглашении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 При реализации своих функций многофункциональные центры не вправе требовать от заявителя: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9">
        <w:r>
          <w:rPr>
            <w:rStyle w:val="InternetLink"/>
            <w:iCs/>
            <w:sz w:val="28"/>
            <w:szCs w:val="28"/>
          </w:rPr>
          <w:t>частью 6 статьи 7</w:t>
        </w:r>
      </w:hyperlink>
      <w:r>
        <w:rPr>
          <w:iCs/>
          <w:sz w:val="28"/>
          <w:szCs w:val="28"/>
        </w:rPr>
        <w:t xml:space="preserve"> Федерального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10">
        <w:r>
          <w:rPr>
            <w:rStyle w:val="InternetLink"/>
            <w:iCs/>
            <w:sz w:val="28"/>
            <w:szCs w:val="28"/>
          </w:rPr>
          <w:t>части 1 статьи 9</w:t>
        </w:r>
      </w:hyperlink>
      <w:r>
        <w:rPr>
          <w:iCs/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ри реализации своих функций в соответствии с соглашениями о взаимодействии многофункциональный центр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оставлять на основании запросов и обращений федеральных государственных органов и их территориальных органов, органов государственных внебюджетных фондов, органов государственной власти субъектов Российской Федерации, органов местного самоуправления, физических и юридических лиц необходимые сведения по вопросам, относящимся к установленной сфере деятельности многофункционального цент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обеспечивать защиту информации, доступ к которой ограничен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а также соблюдать режим обработки и использования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облюдать требования соглашений о взаимодействии;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осуществлять взаимодействие с органами, предоставляющими муниципальные услуги, подведомственными органам местного самоуправления организациями и организациями, участвующими в предоставлении предусмотренных </w:t>
      </w:r>
      <w:hyperlink r:id="rId12">
        <w:r>
          <w:rPr>
            <w:rStyle w:val="InternetLink"/>
            <w:iCs/>
            <w:sz w:val="28"/>
            <w:szCs w:val="28"/>
          </w:rPr>
          <w:t>частью 1 статьи 1</w:t>
        </w:r>
      </w:hyperlink>
      <w:r>
        <w:rPr>
          <w:iCs/>
          <w:sz w:val="28"/>
          <w:szCs w:val="28"/>
        </w:rPr>
        <w:t xml:space="preserve"> Федерального закона № 210-ФЗ муниципальных услуг, в соответствии с соглашениями о взаимодействии, нормативными правовыми актами, регламентом деятельности многофункционального центр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5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5" w:name="Par122"/>
      <w:bookmarkEnd w:id="5"/>
      <w:r>
        <w:rPr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ий контроль за соблюдением последовательности действий, определенных настоящим административным Регламентом, принятием решений специалистами, участвующими в предоставлении муниципальной услуги, осуществляется Главой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ерсональная ответственность ответственных лиц 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на решения, действия (бездействие) лиц Учреждения, а также по обращениям органов государственной власти,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винов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лановые проверки проводятся не чаще чем один раз в два года уполномоченным лицом администрации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Результаты проверки оформляются в виде акта, подписанного должностными лицами, проводившими проверку, в котором отмечаются выявленные недостатки и указываются меры, направленные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рок проведения проверки - не более 30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 оформления акта проверки - 5 дней со дня завершения провер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Большеулуйского сельсовета индивидуальных или коллективных обра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6" w:name="Par138"/>
      <w:bookmarkEnd w:id="6"/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вправе обжаловать действия (бездействие) и решения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инятые в ходе предоставления муниципальной услуги, в досудебном (внесудебном) порядке в соответствии со статьями 11.1 - 11.3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Учреждени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жаловании в досудебном (внесудебном) порядке действий (бездействия) и решений руководителя Учреждения, жалоба подается на имя главы администрации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официального сайта администрации муниципального образования, единого портала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Учреждения, наименование руководителя Учреждения либо специалист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</w:t>
      </w:r>
      <w:r>
        <w:rPr/>
        <w:t xml:space="preserve"> </w:t>
      </w:r>
      <w:r>
        <w:rPr>
          <w:sz w:val="28"/>
          <w:szCs w:val="28"/>
        </w:rPr>
        <w:t>руководителя Учреждения либо специалист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руководителя Учреждения либо специалиста, решения и действия (бездействие) которых обжалуются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ь лица, подающего жалоб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внесения таких исправлений, жалоба подлежит рассмотрению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. 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ый закон от 27.07.2010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bookmarkStart w:id="7" w:name="Par205"/>
      <w:bookmarkEnd w:id="7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«Выдача справки об отсутствии задолженно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оплате жилого помещ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4"/>
        <w:rPr>
          <w:i/>
          <w:i/>
          <w:sz w:val="28"/>
          <w:szCs w:val="28"/>
        </w:rPr>
      </w:pPr>
      <w:r>
        <w:rPr>
          <w:sz w:val="28"/>
          <w:szCs w:val="28"/>
        </w:rPr>
        <w:t>Главе администрации Большеулуйского сельсовета</w:t>
      </w:r>
    </w:p>
    <w:p>
      <w:pPr>
        <w:pStyle w:val="Normal"/>
        <w:autoSpaceDE w:val="false"/>
        <w:ind w:left="3540" w:firstLine="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8" w:name="Par222"/>
      <w:bookmarkEnd w:id="8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предоставить справку об отсутствии задолженности по оплате жилого помещения, расположенного по адресу: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 _________________________________________________________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__________________________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го приложений на ____ листах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подпись                              ФИО</w: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6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. №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_» ___________ 20__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bookmarkStart w:id="9" w:name="Par251"/>
      <w:bookmarkEnd w:id="9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bookmarkStart w:id="10" w:name="Par257"/>
      <w:bookmarkEnd w:id="10"/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«Выдача справки об отсутствии задолженно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оплате жилого помещ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ПРЕДОСТАВЛЕНИЮ СПРАВКИ ОБ ОТСУТСВИИ ЗАДОЛЖЕННОСТИ ПО ОПЛАТЕ ЖИЛГО ПОМЕЩ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с приложенными документам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1 рабочий день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46355</wp:posOffset>
                </wp:positionV>
                <wp:extent cx="189547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46355</wp:posOffset>
                </wp:positionV>
                <wp:extent cx="1390650" cy="4337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1460</wp:posOffset>
                </wp:positionH>
                <wp:positionV relativeFrom="paragraph">
                  <wp:posOffset>147955</wp:posOffset>
                </wp:positionV>
                <wp:extent cx="3267075" cy="1018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ат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80.2pt;mso-wrap-distance-left:9.05pt;mso-wrap-distance-right:9.05pt;mso-wrap-distance-top:0pt;mso-wrap-distance-bottom:0pt;margin-top:11.6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 отсутствия оснований для отказа в приеме документов, предусмотренные настоящим Регламентом, регистрирует и выдает заявителю копию заявления с входящим номером и текущ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ато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147955</wp:posOffset>
                </wp:positionV>
                <wp:extent cx="3048000" cy="1056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оснований для отказа в приеме документ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усмотренных настоящим Регламентом, подготавливает пись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казе в приеме документов с указанием прич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pt;height:83.2pt;mso-wrap-distance-left:9.05pt;mso-wrap-distance-right:9.05pt;mso-wrap-distance-top:0pt;mso-wrap-distance-bottom:0pt;margin-top:11.6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е оснований для отказа в приеме документ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усмотренных настоящим Регламентом, подготавливает письмо</w:t>
                      </w:r>
                      <w:r>
                        <w:rPr>
                          <w:sz w:val="28"/>
                          <w:szCs w:val="28"/>
                        </w:rPr>
                        <w:t xml:space="preserve"> об </w:t>
                      </w:r>
                      <w:r>
                        <w:rPr>
                          <w:sz w:val="24"/>
                          <w:szCs w:val="24"/>
                        </w:rPr>
                        <w:t>отказе в приеме документов с указанием пр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940</wp:posOffset>
                </wp:positionH>
                <wp:positionV relativeFrom="paragraph">
                  <wp:posOffset>172720</wp:posOffset>
                </wp:positionV>
                <wp:extent cx="635" cy="447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с приложенными документами</w:t>
      </w:r>
    </w:p>
    <w:p>
      <w:pPr>
        <w:pStyle w:val="ConsPlusNon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 рабочий ден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91715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72765</wp:posOffset>
                </wp:positionH>
                <wp:positionV relativeFrom="paragraph">
                  <wp:posOffset>56515</wp:posOffset>
                </wp:positionV>
                <wp:extent cx="342900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9215</wp:posOffset>
                </wp:positionV>
                <wp:extent cx="287655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писание справки об отсутствии задолженности по оплате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4pt;mso-wrap-distance-left:9.05pt;mso-wrap-distance-right:9.05pt;mso-wrap-distance-top:0pt;mso-wrap-distance-bottom:0pt;margin-top:5.4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писание справки об отсутствии задолженности по оплате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740</wp:posOffset>
                </wp:positionH>
                <wp:positionV relativeFrom="paragraph">
                  <wp:posOffset>69215</wp:posOffset>
                </wp:positionV>
                <wp:extent cx="29718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ание письма об отказе в предоставлении справки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сутствии задолженности по оплате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63.75pt;mso-wrap-distance-left:9.05pt;mso-wrap-distance-right:9.05pt;mso-wrap-distance-top:0pt;mso-wrap-distance-bottom:0pt;margin-top:5.4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писание письма об отказе в предоставлении справки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тсутствии задолженности по оплате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15390</wp:posOffset>
                </wp:positionH>
                <wp:positionV relativeFrom="paragraph">
                  <wp:posOffset>81915</wp:posOffset>
                </wp:positionV>
                <wp:extent cx="1362710" cy="4121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87065</wp:posOffset>
                </wp:positionH>
                <wp:positionV relativeFrom="paragraph">
                  <wp:posOffset>62230</wp:posOffset>
                </wp:positionV>
                <wp:extent cx="1714500" cy="285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865</wp:posOffset>
                </wp:positionH>
                <wp:positionV relativeFrom="paragraph">
                  <wp:posOffset>46355</wp:posOffset>
                </wp:positionV>
                <wp:extent cx="3028950" cy="17024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заявител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правки об отсутствии задолженности по оплате жилого помещения (при наличии в специальном Журнале  подписи лица, получившего справку) или письма об отказе в предоставлении справки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сутствии задолженности по оплате жилого поме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134.05pt;mso-wrap-distance-left:9.05pt;mso-wrap-distance-right:9.05pt;mso-wrap-distance-top:0pt;mso-wrap-distance-bottom:0pt;margin-top:3.65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заявителю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справки об отсутствии задолженности по оплате жилого помещения (при наличии в специальном Журнале  подписи лица, получившего справку) или письма об отказе в предоставлении справки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тсутствии задолженности по оплате жилого помещ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buluiselsovet@mail.ru" TargetMode="External"/><Relationship Id="rId4" Type="http://schemas.openxmlformats.org/officeDocument/2006/relationships/hyperlink" Target="consultantplus://offline/ref=9FE86437FF3FB578E174B949B81048D0D52BE7864A4565ED32899D9895DAB383EE198290gA74I" TargetMode="External"/><Relationship Id="rId5" Type="http://schemas.openxmlformats.org/officeDocument/2006/relationships/hyperlink" Target="consultantplus://offline/ref=A5861143EBB1BE7754D08ABAC202E15718308DC0FBB75838661C249D78750A9CEB47C9B346AAF5BDu8R3G" TargetMode="External"/><Relationship Id="rId6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7" Type="http://schemas.openxmlformats.org/officeDocument/2006/relationships/hyperlink" Target="consultantplus://offline/main?base=LAW;n=115048;fld=134;dst=100022" TargetMode="External"/><Relationship Id="rId8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9" Type="http://schemas.openxmlformats.org/officeDocument/2006/relationships/hyperlink" Target="consultantplus://offline/ref=D845705F5C9EE4330293E3EA1A5DF16F64114DBA06341B1CA3EA13C592BCAB2C3F126117CEZ2I" TargetMode="External"/><Relationship Id="rId10" Type="http://schemas.openxmlformats.org/officeDocument/2006/relationships/hyperlink" Target="consultantplus://offline/ref=D845705F5C9EE4330293E3EA1A5DF16F64114DBA06341B1CA3EA13C592BCAB2C3F126112E13B19BAC0Z4I" TargetMode="External"/><Relationship Id="rId11" Type="http://schemas.openxmlformats.org/officeDocument/2006/relationships/hyperlink" Target="consultantplus://offline/main?base=LAW;n=112747;fld=134;dst=100086" TargetMode="External"/><Relationship Id="rId12" Type="http://schemas.openxmlformats.org/officeDocument/2006/relationships/hyperlink" Target="consultantplus://offline/ref=9AA6AC28E856444F14E6E348587CA7F5112B234ABDCA1FB859692010B2B616AF0290BF877A490077N8h0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30:00Z</dcterms:created>
  <dc:creator>Pasha</dc:creator>
  <dc:description/>
  <cp:keywords/>
  <dc:language>en-US</dc:language>
  <cp:lastModifiedBy>buluiselsovet@mail.ru</cp:lastModifiedBy>
  <cp:lastPrinted>2015-06-25T11:06:00Z</cp:lastPrinted>
  <dcterms:modified xsi:type="dcterms:W3CDTF">2021-12-02T08:25:00Z</dcterms:modified>
  <cp:revision>10</cp:revision>
  <dc:subject/>
  <dc:title/>
</cp:coreProperties>
</file>