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ind w:left="2832" w:firstLine="708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 xml:space="preserve">    При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Большеулуйского сельсовет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от 23.06.2015 № 100</w:t>
      </w:r>
      <w:r>
        <w:rPr>
          <w:color w:val="FFFFFF"/>
          <w:sz w:val="24"/>
          <w:szCs w:val="24"/>
        </w:rPr>
        <w:t>1-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ЫЙ РЕГЛАМЕН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 «Выдача справки об отсутствии задолженности по оплате жилого помещения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33"/>
      <w:bookmarkEnd w:id="0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Административный регламент предоставления муниципальной услуги «Выдача справки об отсутствии задолженности по оплате жилого помещения» (далее - Регламент) определяет порядок, сроки и последовательность действий (административные действия), а также стандарт предоставления муниципальной услуги «Выдача справки об отсутствии задолженности по оплате жилого помещения» (далее -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 Разработчик Регламента – администрация Большеулуйского сельсовета, являющаяся муниципальным учреждением, предоставляющим  муниципальную услугу (далее – Учрежд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Заявителями на получение муниципальной услуги являются граждане Российской Федерации, зарегистрированные в жилых помещениях, находящихся в собственности администрации Большеулуйского сельсовета, либо их уполномоченные представители (далее - заявител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вправе обратиться его представители, действующий от имени и в интересах заявителя в силу закона, полномочия, основанного на доверенности, оформленной в порядке, установленном статьей 185 Гражданского кодекса Российской Федерации (далее также - заяви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Для получения информации по вопросу предоставления муниципальной услуги заявитель вправе обратиться устно или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Муниципальная услуга предоставляется путем подачи заявителями заявления и документов, необходимых для предоставления муниципальной услуги в Учреждение/предприятие, предоставляющее муниципальную услугу, на бумажных носителях лично либо почтовым отправлением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а представления заявления и документов, необходимых для предоставления муниципальной услуги, осуществляется заявителем самостоятель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электронной форме муниципальная услуга предоставляется с использованием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 Регламент размещается в сети Интернет на официальном сайте Администрации Большеулуйского сельсовета  </w:t>
      </w:r>
      <w:hyperlink r:id="rId2">
        <w:r>
          <w:rPr>
            <w:rStyle w:val="InternetLink"/>
            <w:sz w:val="28"/>
            <w:szCs w:val="28"/>
          </w:rPr>
          <w:t>https://</w:t>
        </w:r>
      </w:hyperlink>
      <w:r>
        <w:rPr>
          <w:sz w:val="28"/>
          <w:szCs w:val="28"/>
        </w:rPr>
        <w:t>bului-sels.ru, а также на информационных стендах, расположенных в фойе администрации Большеулуйского сельсовета по адресу 662110, Красноярский край, Большеулуйский район, с. Большой Улуй, ул. Революции, 11, 1 этаж, правое кры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bookmarkStart w:id="1" w:name="Par51"/>
      <w:bookmarkEnd w:id="1"/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Наименование муниципальной услуги: выдача справки об отсутствии задолженности по оплате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едоставление муниципальной услуги осуществляется администрацией Большеулуйского сельсовета (далее – администрация). </w:t>
        <w:tab/>
        <w:t>Место нахождения: Красноярский край, Большеулуйский район, с. Большой Улуй, ул. Революции, 11, 1 этаж, правое крыл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товый адрес: 662110, Красноярский край, Большеулуйский район, с. Большой Улуй, ул. Революции, 11, администрация Большеулуй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ные дни: с понедельника по пятниц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c 09-00 до 17-00 часов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беденный перерыв с 12-00  до 13-00 ча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лефон приемной: 8 (39159) 2-14-4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с:  8 (39159) 21-6-61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bului</w:t>
        </w:r>
        <w:r>
          <w:rPr>
            <w:rStyle w:val="InternetLink"/>
            <w:sz w:val="28"/>
            <w:szCs w:val="28"/>
          </w:rPr>
          <w:t>selsovet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3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1) выдача </w:t>
      </w:r>
      <w:r>
        <w:rPr>
          <w:sz w:val="28"/>
          <w:szCs w:val="28"/>
        </w:rPr>
        <w:t>справки об отсутствии задолженности по оплате жилого помещения</w:t>
      </w:r>
      <w:r>
        <w:rPr>
          <w:rFonts w:eastAsia="Calibri"/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2) отказ в </w:t>
      </w:r>
      <w:r>
        <w:rPr>
          <w:sz w:val="28"/>
          <w:szCs w:val="28"/>
        </w:rPr>
        <w:t>выдаче справки об отсутствии задолженности по оплате жилого помещения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ок предоставления муниципальной услуги составляет 3 рабочих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bookmarkStart w:id="2" w:name="Par57"/>
      <w:bookmarkEnd w:id="2"/>
      <w:r>
        <w:rPr>
          <w:sz w:val="28"/>
          <w:szCs w:val="28"/>
        </w:rPr>
        <w:t>Правовые основания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Жилищный кодекс Российской Федерации от 29 декабря 2004 года № 188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ражданский кодекс Российской Федерации (часть первая) от 30 ноября 1994 года № 51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2 мая 2006 г.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06 г.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27 июля 2006 года № 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иума ВС СССР от 4 августа 1983 г. № 9779-X «О порядке выдачи и свидетельствования предприятиями, учреждениями и организациями копий документов, касающихся прав гражда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23 мая 2006 г. № 307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ГОСТ Р 7.0.8-2013. 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» (утв. Приказом Росстандарта от 17.10.2013 № 1185-ст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став Большеулуйского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Регламен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64"/>
      <w:bookmarkEnd w:id="3"/>
      <w:r>
        <w:rPr>
          <w:sz w:val="28"/>
          <w:szCs w:val="28"/>
        </w:rPr>
        <w:t>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предоставления муниципальной услуги заявителю необходимо предоставить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 личном присутствии - заявление по форме (приложение  1 к Регламенту); предъявить удостоверение личности (паспорт); документ, подтверждающий право собственности на помещение; документ, удостоверяющий полномоч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 случае письменного обращения или обращения с использованием электронных средств связи - заявление по форме (приложение  1 к Регламенту), а также копии документов, указанных в подпункте 2 пункта 6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т заявителя представления документов и информации, перечисленных в пунктах 1 и 2 части 1 статьи 7 Федерального закона от 27 июля 2010 года № 210-ФЗ «Об организации предоставления государственных и муниципальных услуг»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6.1.</w:t>
      </w:r>
      <w:r>
        <w:rPr>
          <w:sz w:val="28"/>
          <w:szCs w:val="28"/>
        </w:rPr>
        <w:t xml:space="preserve"> 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4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5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6">
        <w:r>
          <w:rPr>
            <w:rStyle w:val="InternetLink"/>
            <w:rFonts w:eastAsia="Calibri"/>
            <w:sz w:val="28"/>
            <w:szCs w:val="28"/>
          </w:rPr>
          <w:t>пунктом 7.2 части 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снованием для отказа в приеме документов при личном присутств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представлены документы и информация, указанные в пункте 6 настояще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подача заявления о предоставлении муниципальной услуги лицом, не имеющим на это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в представленных заявителем документах подчисток, приписок, зачеркнутых слов, серьезных повреждений, не позволяющих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2. основанием для отказа в приеме документов в случае письменного или электронного обращения также может являть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тупление дубликата уже ранее принятого электронного или письменного об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корректность содержания электронного или письменного обра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явитель не является гражданином Российской Федерации, зарегистрированным в жилых помещениях, находящихся в собственности администрации Большеулуйского сельсовета, либо их уполномоченным представ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аксимальный срок ожидания в очереди при подаче заявления о предоставлении муниципальной услуги -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рок регистрации заявления о предоставлении муниципальной услуги - 1 рабочий де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оборудованных помещени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предоставления муниципальной услуги оборудуются информационной табличкой (вывеской), содержащей информацию о номере кабинета; фамилии, имени, отчества и должности специалиста, осуществляющего прием; графике работы, в т.ч. 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;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мещения должны содержать места для информирования, ожидания и приема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ях для ожидания заявителям отводятся места, оборудованные стульями (кресельными секциями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стульями и столами для оформления документов, информационными стендами</w:t>
      </w:r>
      <w:r>
        <w:rPr>
          <w:iCs/>
          <w:sz w:val="28"/>
          <w:szCs w:val="28"/>
        </w:rPr>
        <w:t xml:space="preserve"> с образцами заполнения документов и перечнем документов, необходимых для предоставления муниципальной услуги, а также на стенде размещается режим работы,  номера кабинетов, в которых осуществляется прием и информирование, номера телефонов, адреса электронной почты Учреждения/предприятия, текст Регламента, в том числе блок-схема, наглядно отображающая алгоритм прохождения административных процедур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.1. 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 с учетом ограничений их жизне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пуск собаки-проводника на объекты (здания, помещения), в которых предоставляется государственная услуг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казание инвалидам помощи в преодолении барьеров, мешающих получению ими государственной услуги наравне с другими лицами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невозможности полностью приспособить объект с учетом потребности инвалида ему обеспечивается доступ к месту предоставления муниципальной услуги, либо когда это возможно, ее предоставление по месту жительства инвалида или в дистанционном режи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к помещения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и в сроки, определенные настоящим Регламен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со стороны заявителей на нарушение требований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ребования к форме и характеру взаимодействия специалистов с заяв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, осуществляющий прием и информирование, сняв трубку, должен назвать фамилию, имя, отчество, занимаемую должность и название отдела. Во время разговора необходимо произносить слова четко, избегать параллельных разговоров с окружающими людьми, не допускать прерывание разговора. В конце информирования специалист, осуществляющий прием и информирование, должен кратко подвести итоги и перечислить все действия заявителя, необходимые для получ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 заявителей по телефону или на личном приеме специалисты, осуществляющие прием и информирование, дают ответы самостоятельно. Если специалист, к которому обратился заявитель, не может дать ответ самостоятельно, то он может предложить заявителю обратиться письменно, приложив копии документов. Специалисты, осуществляющие прием и информирование, не вправе осуществлять консультирование заявителей, выходящее за рамки информирования о стандартных процедурах и условиях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и информирование, должны корректно и внимательно относиться к заявителям, не унижая их чести и достоинства. Информирование должно проводиться без больших пауз, лишних с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едоставление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4" w:name="Par85"/>
      <w:bookmarkEnd w:id="4"/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с приложенными докумен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илагаем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процедур при предоставлении муниципальной услуги приведена в приложении 2 к настояще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Описание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Прием и регистрация заявления с приложенными документ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снованием для начала административной процедуры является поступление в Учреждение заявления с приложенными документами либо на бумажном носителе либо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) в случае поступления заявления на бумажном носителе специалист Учреждения, уполномоченный на регистрацию обращений граждан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ряет документ, удостоверяющий личность или проверяет полномочия представителя заявителя и при необходимости делает коп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ряет правильность заполнения заявления и прилагаемые документы (при необходимости делает копии) на соответствие требованиям, установленным настоящим Регламентом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оснований для отказа в приеме документов, предусмотренные настоящим Регламентом, регистрирует и выдает заявителю копию заявления с входящим номером и текущей дато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снований для отказа в приеме документов, предусмотренных настоящим Регламентом, подготавливает письмо об отказе в приеме документов с указанием причи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) специалист Учреждения, уполномоченный на регистрацию обращений граждан, при поступлении заявления с копиями документов, предусмотренные настоящим Регламентом, по электронной почте проверяет полноту и достоверность сведений заявителя, указанных в заявлении и приложенных копий документов. В случае если в электронном обращении заявителем указан адрес электронной почты, по этому адресу направляется уведомление о приеме заявления или об отказе в приеме заявления (с обоснованием причин отказа), после чего заявление распечатывается и дальнейшая работа с ним ведется как с заявлением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результатом административной процедуры является регистрация поступившего заявления с приложенными копиями документов и выдача заявителю копии заявления с входящим номером и текущей датой или письма об отказе в приеме документов с указанием причи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 ответственным за выполнение данной административной процедуры явля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ециалист Учреждения, уполномоченный на регистрацию обращений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срок выполнения административной процедуры составляет 1 рабочий де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Рассмотрение заявления и прилагаемых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снованием для начала административной процедуры является поступление зарегистрированного заявления уполномоченному лицу Учреждения. Уполномоченное лицо Учреждения поручает специалисту Учреждения, ответственному за рассмотрение заявления и прилагаем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оснований для отказа в предоставлении муниципальной услуги, предусмотренных настоящим Регламентом, специалист Учреждения, ответственный за рассмотрение заявления и прилагаемых документов осуществляет подготовку проекта справки об отсутствии задолженности по оплате жилого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едоставлении муниципальной услуги, предусмотренных настоящим Регламентом, специалист Учреждения, ответственный за рассмотрение заявления и прилагаемых документов осуществляет подготовку проекта письма заявителю об отказе в предоставлении справки об отсутствии задолженности по оплате жилого помещения с указанием  оснований, по которым запрашиваемый документ не может быть выдан, а также порядок обжалования такого ре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одготовленный проект справки об отсутствии задолженности по оплате жилого помещения или проект письма об отказе в предоставлении справки об отсутствии задолженности по оплате жилого помещения передается специалистом Учреждения, ответственным за рассмотрение заявления и прилагаемых документов, уполномоченному лицу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Учреждения в справке об отсутствии задолженности по оплате жилого помещения заверяется печатью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езультатом административной процедуры является подписание уполномоченным лицом справки об отсутствии задолженности по оплате жилого помещения либо письма об отказе в предоставлении справки об отсутствии задолженности по оплате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ответственным за выполнение данной административной процедуры является специалист Учреждения, ответственным за рассмотрение заявления и прилагаем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срок выполнения административной процедуры составляет 1 рабочий де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Выдача результата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анием для начала административной процедуры является завершение административной процедуры по рассмотрению заявления и прилагаем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правка об отсутствии задолженности по оплате жилого помещения выдается специалистом Учреждения, ответственным за рассмотрение заявления и прилагаемых документов лично заявителю или уполномоченному заявителем лицу на руки с предъявлением документа, удостоверяющего лич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выдаче справки об отсутствии задолженности по оплате жилого помещения в специальном Журнале Учрежд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вится подпись лица, получившего справ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исьмо об отказе в предоставлении справки об отсутствии задолженности по оплате жилого помещения выдается лично заявителю или уполномоченному заявителем лицу на руки после предъявления документа, удостоверяющего личность, либо направляется почтовым отправлением, если в заявлении указана данная просьб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ом административной процедуры является выдача (направление) заявителю (его уполномоченному представителю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равки об отсутствии задолженности по оплате жилого помещения; </w:t>
        <w:tab/>
        <w:t>письма об отказе в предоставлении справки об отсутствии задолженности по оплате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ответственным за выполнение административной процедуры является специалистом Учреждения, ответственного за рассмотрение заявления и прилагаем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срок выполнения административной процедуры составляет 1 рабочий ден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3.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 Предоставление муниципальных услуг в электронной форме, в том числе взаимодействие органов, предоставляющих муниципальные услуги и заявителей, осуществляется на базе информационных систем, включая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2. Правила и порядок информационно-технологического взаимодействия информационных систем, используемых для предоставления муниципальных услуг в электронной форме, а также </w:t>
      </w:r>
      <w:hyperlink r:id="rId7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инфраструктуре, обеспечивающей их взаимодействие, устанавливаются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 Технические стандарты и требования, включая требования к технологической совместимости информационных систем, требования к стандартам и протоколам обмена данными в электронной форме при информационно-технологическом взаимодействии информационных систем,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информационных технолог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4. Единый портал муниципальных услуг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оступ заявителей к сведениям о муниципальных услугах, а также об услугах, предназначенным для распространения с использованием информационно-телекоммуникационной сети «Интернет» и размещенным в муниципальных информационных системах, обеспечивающих ведение реестров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доступность для копирования и заполнения в электронной форме запроса и иных документов, необходимых для получения муниципальной услуги, в том числе </w:t>
      </w:r>
      <w:r>
        <w:rPr>
          <w:rFonts w:eastAsia="Calibri"/>
          <w:sz w:val="28"/>
          <w:szCs w:val="28"/>
        </w:rPr>
        <w:t xml:space="preserve">документов и информации, электронные образы которых ранее были заверены в соответствии с </w:t>
      </w:r>
      <w:hyperlink r:id="rId8">
        <w:r>
          <w:rPr>
            <w:rStyle w:val="InternetLink"/>
            <w:rFonts w:eastAsia="Calibri"/>
            <w:sz w:val="28"/>
            <w:szCs w:val="28"/>
          </w:rPr>
          <w:t>пунктом 7.2 части 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</w:t>
      </w:r>
      <w:r>
        <w:rPr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озможность подачи заявителем с использованием информационно-телекоммуникационных технологий запроса о предоставлении муниципальной услуги либо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возможность получения заявителем сведений о ходе выполнения запроса о предоставлении муниципальной услуги либо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возможность получения заявителем с использованием информационно-телекоммуникационных технологий результатов предоставления муниципальной услуги, за исключением случаев, когда такое получение запрещено федеральным законом, а также результатов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4. 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4.1. Предоставление муниципальных услуг в многофункциональных центрах осуществляется в соответствии с Федеральным законом от</w:t>
      </w:r>
      <w:r>
        <w:rPr>
          <w:sz w:val="28"/>
          <w:szCs w:val="28"/>
        </w:rPr>
        <w:t xml:space="preserve"> 27.07.2010 № 210-ФЗ «Об </w:t>
      </w:r>
      <w:r>
        <w:rPr>
          <w:bCs/>
          <w:sz w:val="28"/>
          <w:szCs w:val="28"/>
        </w:rPr>
        <w:t>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Постановлением </w:t>
      </w:r>
      <w:r>
        <w:rPr>
          <w:iCs/>
          <w:sz w:val="28"/>
          <w:szCs w:val="28"/>
        </w:rPr>
        <w:t>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</w:t>
      </w:r>
      <w:r>
        <w:rPr>
          <w:sz w:val="28"/>
          <w:szCs w:val="28"/>
        </w:rPr>
        <w:t xml:space="preserve"> муниципальными правовыми актам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иём запросов заявителей о предоставлении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информирование заявителей о порядке предоставления муниципальных услуг в многофункциональных центрах, о ходе выполнения запросов о предоставлении муниципальных услуг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выдачу заявителям документов органов, предоставляющих муниципальные услуги, по результатам предоставления муниципальных услуг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иные функции, указанные в соглашении о взаимодейств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3. При реализации своих функций многофункциональные центры не вправе требовать от заявителя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9">
        <w:r>
          <w:rPr>
            <w:rStyle w:val="InternetLink"/>
            <w:iCs/>
            <w:sz w:val="28"/>
            <w:szCs w:val="28"/>
          </w:rPr>
          <w:t>частью 6 статьи 7</w:t>
        </w:r>
      </w:hyperlink>
      <w:r>
        <w:rPr>
          <w:iCs/>
          <w:sz w:val="28"/>
          <w:szCs w:val="28"/>
        </w:rPr>
        <w:t xml:space="preserve">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10">
        <w:r>
          <w:rPr>
            <w:rStyle w:val="InternetLink"/>
            <w:iCs/>
            <w:sz w:val="28"/>
            <w:szCs w:val="28"/>
          </w:rPr>
          <w:t>части 1 статьи 9</w:t>
        </w:r>
      </w:hyperlink>
      <w:r>
        <w:rPr>
          <w:iCs/>
          <w:sz w:val="28"/>
          <w:szCs w:val="28"/>
        </w:rPr>
        <w:t xml:space="preserve">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) обеспечивать защиту информации, доступ к которой ограничен в соответствии с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облюдать требования соглашений о взаимодействии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Cs/>
          <w:sz w:val="28"/>
          <w:szCs w:val="28"/>
        </w:rPr>
        <w:t xml:space="preserve">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</w:t>
      </w:r>
      <w:hyperlink r:id="rId12">
        <w:r>
          <w:rPr>
            <w:rStyle w:val="InternetLink"/>
            <w:iCs/>
            <w:sz w:val="28"/>
            <w:szCs w:val="28"/>
          </w:rPr>
          <w:t>частью 1 статьи 1</w:t>
        </w:r>
      </w:hyperlink>
      <w:r>
        <w:rPr>
          <w:iCs/>
          <w:sz w:val="28"/>
          <w:szCs w:val="28"/>
        </w:rPr>
        <w:t xml:space="preserve">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4.5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5" w:name="Par122"/>
      <w:bookmarkEnd w:id="5"/>
      <w:r>
        <w:rPr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ущий контроль за соблюдением последовательности действий, определенных настоящим административным Регламентом, принятием решений специалистами, участвующими в предоставлении муниципальной услуги, осуществляется Главой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утем проверки своевременности, полноты и качества выполнения административных процедур в рамках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ерсональная ответственность ответственных лиц  закрепляется в их должностных инструкциях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соблюдением своевременности, полноты и качества выполнения административных процедур по предоставлению муниципальной услуги осуществляется путем проверок, проводимых планово либо внепланово по обращениям заявителей, содержащим жалобы на решения, действия (бездействие) лиц Учреждения, а также по обращениям органов государственной власти, и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изложенных в обращениях фактов (в ходе внеплановой проверки), проверку своевременности, полноты и качества выполнения административных процедур в рамках предоставления муниципальной услуги, выявление и устранение нарушений прав граждан на получ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, принятие решений, а также подготовку ответов на обращения заявителей (в ходе внеплановой проверк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явление виновных лиц и привлечение их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Плановые проверки проводятся не чаще чем один раз в два года уполномоченным лицом администрации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Результаты проверки оформляются в виде акта, подписанного должностными лицами, проводившими проверку, в котором отмечаются выявленные недостатки и указываются меры, направленные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Срок проведения проверки - не более 30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 оформления акта проверки - 5 дней со дня завершения провер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полнотой и качеством предоставления муниципальной услуги со стороны граждан, их объединений и организаций осуществляется посредством направления в установленном действующим законодательством порядке в администрацию Большеулуйского сельсовета индивидуальных или коллективных обращ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6" w:name="Par138"/>
      <w:bookmarkEnd w:id="6"/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явитель вправе обжаловать действия (бездействие) и решения,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принятые в ходе предоставления муниципальной услуги, в досудебном (внесудебном) порядке в соответствии со статьями 11.1 - 11.3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Учреждение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обжаловании в досудебном (внесудебном) порядке действий (бездействия) и решений руководителя Учреждения, жалоба подается на имя главы администрации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Интернет, официального сайта администрации муниципального образования, единого портала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Учреждения, наименование руководителя Учреждения либо специалист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</w:t>
      </w:r>
      <w:r>
        <w:rPr/>
        <w:t xml:space="preserve"> </w:t>
      </w:r>
      <w:r>
        <w:rPr>
          <w:sz w:val="28"/>
          <w:szCs w:val="28"/>
        </w:rPr>
        <w:t>руководителя Учреждения либо специалист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доводы, на основании которых заявитель не согласен с решением и действием (бездействием) руководителя Учреждения либо специалиста, решения и действия (бездействие) которых обжалуются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пись лица, подающего жалоб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алоба подлежит рассмотрению должностным лицом, наделенным полномочиями по рассмотрению жалоб, в течение 1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внесения таких исправлений, жалоба подлежит рассмотрению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жалоба подлежит удовлетворению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8. В случае установления в ходе или по результатам рассмотрения жалобы,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статьи 11.2 Федеральный закон от 27.07.2010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buluiselsovet@mail.ru" TargetMode="External"/><Relationship Id="rId4" Type="http://schemas.openxmlformats.org/officeDocument/2006/relationships/hyperlink" Target="consultantplus://offline/ref=9FE86437FF3FB578E174B949B81048D0D52BE7864A4565ED32899D9895DAB383EE198290gA74I" TargetMode="External"/><Relationship Id="rId5" Type="http://schemas.openxmlformats.org/officeDocument/2006/relationships/hyperlink" Target="consultantplus://offline/ref=A5861143EBB1BE7754D08ABAC202E15718308DC0FBB75838661C249D78750A9CEB47C9B346AAF5BDu8R3G" TargetMode="External"/><Relationship Id="rId6" Type="http://schemas.openxmlformats.org/officeDocument/2006/relationships/hyperlink" Target="consultantplus://offline/ref=C900DA793C2868F088EDD003C61CC1BFA81C69354C1474AFFC451598D706629D666CEEEC4311164E8BAE506C80813B1DF049FAD75BXArEG" TargetMode="External"/><Relationship Id="rId7" Type="http://schemas.openxmlformats.org/officeDocument/2006/relationships/hyperlink" Target="consultantplus://offline/main?base=LAW;n=115048;fld=134;dst=100022" TargetMode="External"/><Relationship Id="rId8" Type="http://schemas.openxmlformats.org/officeDocument/2006/relationships/hyperlink" Target="consultantplus://offline/ref=C900DA793C2868F088EDD003C61CC1BFA81C69354C1474AFFC451598D706629D666CEEEC4311164E8BAE506C80813B1DF049FAD75BXArEG" TargetMode="External"/><Relationship Id="rId9" Type="http://schemas.openxmlformats.org/officeDocument/2006/relationships/hyperlink" Target="consultantplus://offline/ref=D845705F5C9EE4330293E3EA1A5DF16F64114DBA06341B1CA3EA13C592BCAB2C3F126117CEZ2I" TargetMode="External"/><Relationship Id="rId10" Type="http://schemas.openxmlformats.org/officeDocument/2006/relationships/hyperlink" Target="consultantplus://offline/ref=D845705F5C9EE4330293E3EA1A5DF16F64114DBA06341B1CA3EA13C592BCAB2C3F126112E13B19BAC0Z4I" TargetMode="External"/><Relationship Id="rId11" Type="http://schemas.openxmlformats.org/officeDocument/2006/relationships/hyperlink" Target="consultantplus://offline/main?base=LAW;n=112747;fld=134;dst=100086" TargetMode="External"/><Relationship Id="rId12" Type="http://schemas.openxmlformats.org/officeDocument/2006/relationships/hyperlink" Target="consultantplus://offline/ref=9AA6AC28E856444F14E6E348587CA7F5112B234ABDCA1FB859692010B2B616AF0290BF877A490077N8h0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54:00Z</dcterms:created>
  <dc:creator>Pasha</dc:creator>
  <dc:description/>
  <dc:language>en-US</dc:language>
  <cp:lastModifiedBy>buluiselsovet@mail.ru</cp:lastModifiedBy>
  <cp:lastPrinted>2015-06-25T11:06:00Z</cp:lastPrinted>
  <dcterms:modified xsi:type="dcterms:W3CDTF">2022-10-21T06:54:00Z</dcterms:modified>
  <cp:revision>3</cp:revision>
  <dc:subject/>
  <dc:title/>
</cp:coreProperties>
</file>