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 БОЛЬШЕУЛУЙСКОГО  СЕЛЬСОВЕТА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БОЛЬШЕУЛУЙСКОГО РАЙОНА КРАСНОЯРСКОГО КРАЯ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spacing w:lineRule="auto" w:line="276"/>
        <w:jc w:val="center"/>
        <w:rPr/>
      </w:pPr>
      <w:r>
        <w:rPr/>
        <w:t>(в редакции постановления от 02.12.2021 № 104)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13.02.2018                                             с. Большой  Улуй </w:t>
        <w:tab/>
        <w:tab/>
        <w:tab/>
        <w:tab/>
        <w:t xml:space="preserve">     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б утверждении Административного </w:t>
      </w:r>
    </w:p>
    <w:p>
      <w:pPr>
        <w:pStyle w:val="Normal"/>
        <w:jc w:val="both"/>
        <w:rPr/>
      </w:pPr>
      <w:r>
        <w:rPr/>
        <w:t xml:space="preserve">регламента предоставления муниципальной </w:t>
      </w:r>
    </w:p>
    <w:p>
      <w:pPr>
        <w:pStyle w:val="Normal"/>
        <w:jc w:val="both"/>
        <w:rPr/>
      </w:pPr>
      <w:r>
        <w:rPr/>
        <w:t xml:space="preserve">услуги «Заключение с гражданами договоров </w:t>
      </w:r>
    </w:p>
    <w:p>
      <w:pPr>
        <w:pStyle w:val="Normal"/>
        <w:jc w:val="both"/>
        <w:rPr/>
      </w:pPr>
      <w:r>
        <w:rPr/>
        <w:t xml:space="preserve">найма служебных жилых помещений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В целях приведения правовых актов сельсовета района в соответствие с действующим законодательством, в соответствии с Федеральным законом 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руководствуясь статьями 26 и 29 Устава Большеулуйского сельсовета Большеулуйского района,</w:t>
      </w:r>
    </w:p>
    <w:p>
      <w:pPr>
        <w:pStyle w:val="22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Заключение с гражданами договоров найма служебных жилых помещений», согласно приложению.</w:t>
      </w:r>
    </w:p>
    <w:p>
      <w:pPr>
        <w:pStyle w:val="22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исполнения постановления возложить на заместителя Главы Большеулуйского сельсовета Железко В.В.</w:t>
      </w:r>
    </w:p>
    <w:p>
      <w:pPr>
        <w:pStyle w:val="22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3. Настоящее Постановление  вступает в силу после опубликования в официальном печатном издании и подлежит размещению на официальном сайте Администрации Большеулуйского сельсовета.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улуйского сельсовета</w:t>
        <w:tab/>
        <w:tab/>
        <w:tab/>
        <w:tab/>
        <w:tab/>
        <w:t>И.Н.Арахланова</w:t>
      </w:r>
      <w:r>
        <w:br w:type="page"/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.02.2018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 предоставления муниципальной услуг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аключение с гражданами договоров найма служебных жилых помещен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Административный регламент (далее - Регламент) разработан в целях повышения качества предоставления и доступности муниципальной услуги по заключению с гражданами договоров найма служебных жилых помещений (далее – Услуга), определяет порядок, сроки и последовательность административных процедур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Муниципальная услуга предоставляется администрацией  Большеулуйского сельсо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ое подразделение, ответственное за предоставление муниципальной услуги: ведущий специалист по жилищных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, организации и учреждения, взаимодействующие в процессе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 (учреждение), трудовая или служебная деятельность, в котором предполагает предоставление муниципального служебного жилого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и жилищного хозяйства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Красноярскому краю Большеулуйский отдел (с. Большой Улуй, ул. Просвещения, 16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органы и организации, имеющие сведения, необходимые для оформления договоров найма служебных жилых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явителями Услуги являются граждане Российской Федерации, работающие (служащие) в Большеулуйском районе, которые подали заявление (с полным пакетом документов) о заключении с гражданами договоров найма служебных жилых помещений (далее - Заявител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 имени Заявителя могут выступать физ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явление о заключении с гражданами договоров найма служебных жилых помещений (далее - Заявление) подается в администрацию Большеулуйского сельсовета на имя Главы сельсовета либо в КГБУ «Многофункциональный центр предоставления государственных и муниципальных услуг» (далее - МФЦ) одним из следующих способов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 (либо через уполномоченного представителя) в приемную Администрации сельсовета (далее в администрацию) или сотруднику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чт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электронной почты на портале предоставления государственных и муниципальных услуг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rskstat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При направлении Заявления посредством электронной почты, документы подписываются электронной подписью в соответствии с требованиями Федерального закона «Об электронной подписи» и требованиями ст.21.1 и 21.2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Заявление может быть заполнено от руки (разборчивым почерком) или машинописным способом, распечатано посредством электронных печатающих устройств.</w:t>
      </w:r>
    </w:p>
    <w:p>
      <w:pPr>
        <w:pStyle w:val="ConsPlusNormal"/>
        <w:ind w:firstLine="540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Почтовый адрес 662110, Красноярский край, Большеулуйский район, ул. Революции, 11 тел. 8 (39159) 21-4-48, факс 8 (39159) 21-6-61, адрес электронной почты </w:t>
      </w:r>
      <w:r>
        <w:rPr>
          <w:rFonts w:cs="Times New Roman" w:ascii="Times New Roman" w:hAnsi="Times New Roman"/>
          <w:sz w:val="28"/>
          <w:szCs w:val="28"/>
          <w:lang w:val="en-US"/>
        </w:rPr>
        <w:t>buluiselsovet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График приема Заявителей: понедельник - пятница с 9:00 до 17:00, перерыв на обед с 12:00 до 13:00, выходные дни - суббота, воскресень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лефон приемной администрации сельсовета района: 8 (39159) 8 (39159) 21-4-4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официального сайта администрации Большеулуйского сельсовета Большеулуйского района: </w:t>
      </w:r>
      <w:hyperlink r:id="rId3">
        <w:r>
          <w:rPr>
            <w:rStyle w:val="InternetLink"/>
            <w:sz w:val="28"/>
            <w:szCs w:val="28"/>
          </w:rPr>
          <w:t>https://</w:t>
        </w:r>
      </w:hyperlink>
      <w:r>
        <w:rPr>
          <w:sz w:val="28"/>
          <w:szCs w:val="28"/>
        </w:rPr>
        <w:t>bului-sels.ru (далее – Сай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МФЦ: с.Большой Улуй, пер.Перевозный, № 5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жим работы многофункционального центра предоставления государственных и муниципальных услуг: понедельник, среда с 9 до 18 часов, вторник, четверг с 9 до 20 часов, пятница 8 до 18 часов, суббота с 8 до 17 часов (без перерыва на обед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ы многофункционального центра предоставления государственных и муниципальных услуг: 8(39159) 2-17-47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Для получения информации по вопросам предоставления Услуги заинтересованные лица вправе обращать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устной форме (лично или по телефону) к сотруднику Администрации или сотруднику МФ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исьменной форме, в форме электронного документа на имя Главы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Информация об Услуге предоставляется Заявителя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публикации в средствах массовой информации, размещения на Сайте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расположенных по адреса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оярский край, с. Большой Улуй, ул.Революции, 22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расноярский край, с. Большой Улуй, пер.Перевозный, 5 (МФЦ).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rFonts w:eastAsia="Arial CYR"/>
          <w:sz w:val="28"/>
          <w:szCs w:val="28"/>
        </w:rPr>
        <w:t>9. Наименование Услуги: заключение с гражданами договоров найма служебных жилых помещений.</w:t>
      </w:r>
    </w:p>
    <w:p>
      <w:pPr>
        <w:pStyle w:val="Normal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 xml:space="preserve">Номер Услуги в соответствии с разделом </w:t>
      </w:r>
      <w:hyperlink r:id="rId4">
        <w:r>
          <w:rPr>
            <w:rStyle w:val="InternetLink"/>
            <w:rFonts w:eastAsia="Arial CYR"/>
            <w:sz w:val="28"/>
            <w:szCs w:val="28"/>
          </w:rPr>
          <w:t>реестра</w:t>
        </w:r>
      </w:hyperlink>
      <w:r>
        <w:rPr>
          <w:rFonts w:eastAsia="Arial CYR"/>
          <w:sz w:val="28"/>
          <w:szCs w:val="28"/>
        </w:rPr>
        <w:t xml:space="preserve"> муниципальных услуг Большеулуйского района «Муниципальные услуги, предоставляемые органами местного самоуправления и подведомственными им учреждениями» - 2.11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10. Услуга предоставляется администрацией Большеулуйского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11. Результатом предоставления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- заключение с заявителем договора найма служебного жил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2. Срок предоставления Услуги составляет 30 дней со дня регистрации  Заявления. </w:t>
      </w:r>
    </w:p>
    <w:p>
      <w:pPr>
        <w:pStyle w:val="Normal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В случае направления межведомственного запроса информации и документов, необходимых в соответствии с нормативными правовыми актами для предоставления Услуги и находящихся в распоряжении государственных органов, органов местного самоуправления и иных организаций, срок предоставления Услуги может быть продлен не более чем на 5 дней при условии уведомления Заявителя о продлении срока предоставления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Предоставление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илищным кодексом Российской Федераци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9.12.2004 № 189-ФЗ «О введении в действие Жилищного кодекса Российской Федерации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 № 131-ФЗ (ред. от 05.04.2010)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едеральным законом от 02.05.2006 № 59-ФЗ «О порядке рассмотрения обращений граждан Российской Федерации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6.08.2012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26.01.2006 № 42 «Об утверждении Правил отнесения жилого помещения к специализированному  жилищному фонду и типовых договоров найма специализированных жилых помещени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тавом Большеулуйского сельсовета Большеулуйского района Краснояр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Решением  Большеулуйского сельского  Совета депутатов от 01.02.2018 № __ «Об утверждении правил формирования, предоставления и учета муниципальных служебных жилых помещений в Большеулуйском сельсовете»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ми правовыми актами, регламентирующими правоотношения возникающие при заключении с гражданами договоров найма служебных жилых помещений.</w:t>
      </w:r>
    </w:p>
    <w:p>
      <w:pPr>
        <w:pStyle w:val="Normal"/>
        <w:ind w:firstLine="709"/>
        <w:jc w:val="both"/>
        <w:rPr/>
      </w:pPr>
      <w:r>
        <w:rPr>
          <w:rFonts w:eastAsia="Arial CYR"/>
          <w:sz w:val="28"/>
          <w:szCs w:val="28"/>
        </w:rPr>
        <w:t>14.</w:t>
      </w:r>
      <w:r>
        <w:rPr>
          <w:sz w:val="28"/>
          <w:szCs w:val="28"/>
        </w:rPr>
        <w:t xml:space="preserve"> Услуга предоставляется на основании Заявления и документов, прилагаемых к нем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cyan"/>
        </w:rPr>
      </w:pPr>
      <w:r>
        <w:rPr>
          <w:rFonts w:eastAsia="Arial CYR"/>
          <w:sz w:val="28"/>
          <w:szCs w:val="28"/>
        </w:rPr>
        <w:t>15.</w:t>
      </w:r>
      <w:r>
        <w:rPr>
          <w:sz w:val="28"/>
          <w:szCs w:val="28"/>
        </w:rPr>
        <w:t xml:space="preserve"> Перечень документов, необходимых для предоставления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на заключение договора найма служебного жилого помещения (приложение № 1 к регламент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явление на имя руководителя соответствующей организации о предоставлении муниципального служебного жилого помещ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ходатайство руководителя организации на имя Главы сельсов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писку из реестра муниципальной собственности о принадлежности жилого помещ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писку из домовой книги на предоставляемое служебное жилое помещени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споряжение администрации района о предоставлении заявителю муниципального служебного жилого помещ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опию трудовой книжки (заверенную), за исключением граждан, избранных на выборную должность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копию трудового договора либо решение о назначении на должность или избрании на выборную должность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ыписку из домовой книги и финансово-лицевой счет на адрес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акт проверки жилищных условий на адрес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правки о зарегистрированных правах на объекты недвижимого имущества на Заявителя и членов его семь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ыписки из Единого государственного реестра прав на недвижимое имущество и сделок с ним о правах Заявителя и членов его семьи на имеющиеся у них объекты недвижимого имущ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ки из ФГУП «Ростехинвентаризация – Федеральное БТИ» о зарегистрированных правах на объекты недвижимого имущества на Заявителя и членов его семь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список граждан на предоставление жиль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исьменное согласие всех совершеннолетних членов семьи на вселение в предоставляемое жилое помещени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обязательство заявителя и совершеннолетних членов его семьи об освобождении муниципального служебного жилого помещения в случае прекращения трудовых отношений, прохождения служб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копии документов с предъявлением оригиналов, удостоверяющих личность, заявителя и всех членов семьи: для граждан старше 14 лет - паспорт, для детей до 14 лет - свидетельство о рожден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копии и оригиналы документов о заключении либо о расторжении брака, если указанные лица подлежат включению в договор найма служебного жилого помещ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копии и оригиналы документов, подтверждающие родственные отношения, если указанные лица подлежат включению в договор найма служебного жилого помещ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доверенность, оформленную в соответствии с гражданским законодательством, в случае обращения с заявлением уполномоченного представителя заявител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15.1. </w:t>
      </w:r>
      <w:r>
        <w:rPr>
          <w:sz w:val="28"/>
          <w:szCs w:val="28"/>
        </w:rPr>
        <w:t>Документы, запрашиваемые Отделом самостоятельно, в порядке межведомственного информационного взаимодействия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t>выписка из реестра муниципальной собственности о принадлежности жилого помещ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ыписка из домовой книги на предоставляемое служебное жилое помещение;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>3) распоряжение администрации района о предоставлении Заявителю муниципального служебного жилого помещения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выписки из Единого государственного реестра прав на недвижимое имущество и сделок с ним о правах Заявителя и членов его семьи на имеющиеся у них объекты недвижимого имущества;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писок граждан на предоставление жилья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2. Для получения муниципальной услуги Заявитель вправе представить документы, указанные в </w:t>
      </w:r>
      <w:hyperlink w:anchor="P1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по собственной инициативе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3. Запрещено требовать от заявителя: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5">
        <w:r>
          <w:rPr>
            <w:rStyle w:val="InternetLink"/>
            <w:rFonts w:cs="Times New Roman" w:ascii="Times New Roman" w:hAnsi="Times New Roman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, указанные в </w:t>
      </w:r>
      <w:hyperlink r:id="rId6">
        <w:r>
          <w:rPr>
            <w:rStyle w:val="InternetLink"/>
            <w:rFonts w:cs="Times New Roman" w:ascii="Times New Roman" w:hAnsi="Times New Roman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10-ФЗ, и получения документов и информации, предоставляемых в результате предоставления таких услуг;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7">
        <w:r>
          <w:rPr>
            <w:rStyle w:val="InternetLink"/>
            <w:rFonts w:eastAsia="Calibri" w:cs="Times New Roman" w:ascii="Times New Roman" w:hAnsi="Times New Roman"/>
          </w:rPr>
          <w:t>пунктом 7.2 части 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6. Основанием для отказа в принятии Заявления с комплектом документов может быть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с Заявлением о предоставлении Услуги обратилось ненадлежащее лицо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отсутствие подписи Заявителя либо уполномоченного лица на Заявлении;</w:t>
      </w:r>
    </w:p>
    <w:p>
      <w:pPr>
        <w:pStyle w:val="31"/>
        <w:spacing w:before="0" w:after="0"/>
        <w:ind w:left="0" w:firstLine="700"/>
        <w:jc w:val="both"/>
        <w:rPr/>
      </w:pPr>
      <w:r>
        <w:rPr>
          <w:sz w:val="28"/>
          <w:szCs w:val="28"/>
        </w:rPr>
        <w:t>-  документы исполнены карандашом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ксты документов написаны неразборчиво, без указаний фамилии, имени, отчества физического лица, адреса его регистрации, в документах имеются подчистки, приписки, зачеркнутые слова и иные неоговоренные исправления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7. Перечень оснований для отказа в предоставлении Услуг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 заявлением о предоставлении муниципальной услуги обратилось ненадлежащее лицо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непредставления документов согласно перечню, указанному в пункте 15 настоящего административного регламент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го заявления нанимателя о возврате документов без заключения договора найма служебного жилого помещ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личие информации в письменной форме, поступившей от правоохранительных органов, иных лиц, свидетельствующей, что представленные на заключение договора найма служебного жилого помещения документы являются поддельным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е является основанием для отказа в предоставлении Услуги непредставление Заявителем документов, указанных в пункте 15.1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8. Предоставление Услуги осуществляется бесплатно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9. Срок ожидания Заявителя в очереди при подаче Заявления о предоставлении Услуги не превышает 45 минут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рок ожидания Заявителя в очереди при получении результата предоставления Услуги не превышает 15 минут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. Заявление о предоставлении Услуги должно быть зарегистрировано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 подаче лично сотруднику администрации сельсовета либо сотруднику МФЦ в течение 1 рабочего дня со дня поступления Заявления в Администрац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посредством почтовой или электронной связи сотрудником администрации не позднее окончания рабочего дня, в течение которого Заявление было получено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Помещения, в которых предоставляется Услуга, должны содержать места для ожидания приема граждан, которые должны быть оборудованы местами для сид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для заполнения Заявлений оборудуются столами, обеспечиваются бланками Заявлений и канцелярскими принадлежностями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айте в разделе «Муниципальные услуги», «Многофункциональный центр» размещается информация о местонахождении, режиме работы, справочных телефонах органа, предоставляющего Услугу, а также форма Заявления и Регламент предоставления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  <w:lang w:eastAsia="zxx" w:bidi="zxx"/>
        </w:rPr>
        <w:t>На информационных стендах в помещении общественной приемной администрации сельсовета размеща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  <w:lang w:eastAsia="zxx" w:bidi="zxx"/>
        </w:rPr>
        <w:t>- извлечения из законодательных и иных нормативных правовых актов, содержащие нормы, регулирующие деятельность по предоставлению Услуги;</w:t>
      </w:r>
    </w:p>
    <w:p>
      <w:pPr>
        <w:pStyle w:val="Normal"/>
        <w:autoSpaceDE w:val="false"/>
        <w:ind w:firstLine="709"/>
        <w:jc w:val="both"/>
        <w:rPr>
          <w:rFonts w:eastAsia="Arial CYR"/>
          <w:sz w:val="28"/>
          <w:szCs w:val="28"/>
          <w:lang w:eastAsia="zxx" w:bidi="zxx"/>
        </w:rPr>
      </w:pPr>
      <w:r>
        <w:rPr>
          <w:rFonts w:eastAsia="Arial CYR"/>
          <w:sz w:val="28"/>
          <w:szCs w:val="28"/>
          <w:lang w:eastAsia="zxx" w:bidi="zxx"/>
        </w:rPr>
        <w:t>- 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форма Заявления о предоставлении Услуги (приложение № 1);</w:t>
      </w:r>
    </w:p>
    <w:p>
      <w:pPr>
        <w:pStyle w:val="Normal"/>
        <w:autoSpaceDE w:val="false"/>
        <w:ind w:firstLine="709"/>
        <w:jc w:val="both"/>
        <w:rPr>
          <w:rFonts w:eastAsia="Arial CYR"/>
          <w:sz w:val="28"/>
          <w:szCs w:val="28"/>
          <w:lang w:eastAsia="zxx" w:bidi="zxx"/>
        </w:rPr>
      </w:pPr>
      <w:r>
        <w:rPr>
          <w:rFonts w:eastAsia="Arial CYR"/>
          <w:sz w:val="28"/>
          <w:szCs w:val="28"/>
          <w:lang w:eastAsia="zxx" w:bidi="zxx"/>
        </w:rPr>
        <w:t>- образцы заполнения Заявления о предоставлении Услуги;</w:t>
      </w:r>
    </w:p>
    <w:p>
      <w:pPr>
        <w:pStyle w:val="Normal"/>
        <w:ind w:firstLine="709"/>
        <w:jc w:val="both"/>
        <w:rPr/>
      </w:pPr>
      <w:r>
        <w:rPr>
          <w:rFonts w:eastAsia="Arial CYR"/>
          <w:sz w:val="28"/>
          <w:szCs w:val="28"/>
          <w:lang w:eastAsia="zxx" w:bidi="zxx"/>
        </w:rPr>
        <w:t>- режим работы общественной приемной;</w:t>
      </w:r>
    </w:p>
    <w:p>
      <w:pPr>
        <w:pStyle w:val="Normal"/>
        <w:ind w:firstLine="709"/>
        <w:jc w:val="both"/>
        <w:rPr/>
      </w:pPr>
      <w:r>
        <w:rPr>
          <w:rFonts w:eastAsia="Arial CYR"/>
          <w:sz w:val="28"/>
          <w:szCs w:val="28"/>
          <w:lang w:eastAsia="zxx" w:bidi="zxx"/>
        </w:rPr>
        <w:t>- справочные телефоны общественной приемной и администрации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ема граждан, обратившихся за получением Услуги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ыделяются отдельные помещения, снабженные соответствующими указателями. Указатели должны быть четкими, заметными и понятными. Помещения для предоставления муниципальной услуги размещаются преимущественно на нижних этажах зданий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оборудуются пандусами, пассажирскими лифтами или подъемными платформами для обеспечения доступа инвалидов на креслах-колясках на этажи выше или ниже этажа основного входа в здание (первого этажа), санитарно-техническими помещениями (доступными для инвалидов), расширенными проходами, позволяющими обеспечить беспрепятственный доступ заявителей, включая заявителей, использующих кресла-коляски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помещениях предоставления муниципальных услуг расположение интерьера, подбор и расстановка приборов и устройств, технологического и иного оборудования должно соответствовать пределам, установленным для зоны досягаемости заявителей, находящихся в креслах-колясках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3) при невозможности создания условий для его полного приспособления с учетом потребностей инвалидов, администрацией Большеулуйского сельсовета проводятся мероприятия по обеспечению беспрепятственного доступа маломобильных граждан к объекту с учетом разумного приспособления;</w:t>
      </w:r>
    </w:p>
    <w:p>
      <w:pPr>
        <w:pStyle w:val="Normal"/>
        <w:ind w:right="-1" w:firstLine="700"/>
        <w:jc w:val="both"/>
        <w:rPr/>
      </w:pPr>
      <w:r>
        <w:rPr>
          <w:sz w:val="28"/>
          <w:szCs w:val="28"/>
        </w:rPr>
        <w:t>4) рабочее место специалистов администрации и КГБУ «Многофункциональный центр предоставления государственных и муниципальных услуг» оснащается настенной вывеской или настольной табличкой с указанием фамилии, имени, отчества и должности. Указатели должны быть четкими, заметными и понятными, с дублированием необходимой для инвалидов звуковой либо зрительной информации, или предоставлением текстовой и графической информации знаками, выполненными рельефно-точечным шрифтом Брайля;</w:t>
      </w:r>
    </w:p>
    <w:p>
      <w:pPr>
        <w:pStyle w:val="Normal"/>
        <w:ind w:right="-1" w:firstLine="700"/>
        <w:jc w:val="both"/>
        <w:rPr/>
      </w:pPr>
      <w:r>
        <w:rPr>
          <w:sz w:val="28"/>
          <w:szCs w:val="28"/>
        </w:rPr>
        <w:t>5) места предоставления муниципальной услуги оборудуются средствами пожаротушения  и  оповещения  о  возникновении  чрезвычайной  ситуации. На видном месте размещаются схемы размещения средств пожаротушения и путей эвакуации посетителей и работников администрации КГБУ «Многофункциональный центр» предоставления государственных и муниципальных услуг»;</w:t>
      </w:r>
    </w:p>
    <w:p>
      <w:pPr>
        <w:pStyle w:val="Normal"/>
        <w:ind w:right="-1" w:firstLine="700"/>
        <w:jc w:val="both"/>
        <w:rPr/>
      </w:pPr>
      <w:r>
        <w:rPr>
          <w:sz w:val="28"/>
          <w:szCs w:val="28"/>
        </w:rPr>
        <w:t>6) специалисты администрации и КГБУ «Многофункциональный центр предоставления государственных и муниципальных услуг» при необходимости оказывают инвалидам помощь, необходимую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;</w:t>
      </w:r>
    </w:p>
    <w:p>
      <w:pPr>
        <w:pStyle w:val="Normal"/>
        <w:ind w:right="-1" w:firstLine="700"/>
        <w:jc w:val="both"/>
        <w:rPr/>
      </w:pPr>
      <w:r>
        <w:rPr>
          <w:sz w:val="28"/>
          <w:szCs w:val="28"/>
        </w:rPr>
        <w:t>7) при наличии на территории, прилегающей к местонахождению общественной приемной администрации Большеулуйского сельсовета и КГБУ «Многофункциональный центр предоставления государственных и муниципальных услуг», мест для парковки автотранспортных средств, выделяется не менее 10 процентов мест (но не менее одного места) для парковки специальных автотранспортных средств инвалидов.</w:t>
      </w:r>
    </w:p>
    <w:p>
      <w:pPr>
        <w:pStyle w:val="Normal"/>
        <w:ind w:right="-1" w:firstLine="700"/>
        <w:jc w:val="both"/>
        <w:rPr/>
      </w:pPr>
      <w:r>
        <w:rPr>
          <w:sz w:val="28"/>
          <w:szCs w:val="28"/>
        </w:rPr>
        <w:t>8) в общественной приемной администрации Большеулуйского сельсовета и КГБУ «Многофункциональный центр предоставления государственных и муниципальных услуг» обеспечивается:</w:t>
      </w:r>
    </w:p>
    <w:p>
      <w:pPr>
        <w:pStyle w:val="Normal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пуск на объект сурдопереводчика, тифлосурдопереводчика;</w:t>
      </w:r>
    </w:p>
    <w:p>
      <w:pPr>
        <w:pStyle w:val="Normal"/>
        <w:ind w:right="-1" w:firstLine="700"/>
        <w:jc w:val="both"/>
        <w:rPr/>
      </w:pPr>
      <w:r>
        <w:rPr>
          <w:sz w:val="28"/>
          <w:szCs w:val="28"/>
        </w:rPr>
        <w:t>сопровождение инвалидов, имеющих стойкие нарушения функции зрения и самостоятельного передвижения по территории общественной приемной администрации Большеулуйского сельсовета и КГБУ «Многофункциональный центр предоставления государственных и муниципальных услуг»;</w:t>
      </w:r>
    </w:p>
    <w:p>
      <w:pPr>
        <w:pStyle w:val="Normal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пуск собаки-проводника при наличии документа, подтверждающего ее специальное обучение, выданного по форме и в порядке, установленных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  <w:bookmarkStart w:id="0" w:name="_GoBack"/>
      <w:bookmarkEnd w:id="0"/>
    </w:p>
    <w:p>
      <w:pPr>
        <w:pStyle w:val="Normal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валидам по слуху услуги с использованием русского жестового языка, в том числе специалистами диспетчерской службы видеотелефонной связи для инвалидов по слуху Красноярского края.</w:t>
      </w:r>
    </w:p>
    <w:p>
      <w:pPr>
        <w:pStyle w:val="Normal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луги диспетчерской службы для инвалидов по слуху предоставляет оператор-сурдопереводчик, который располагается по адресу: г. Красноярск, ул. Карла Маркса, д. 40.</w:t>
      </w:r>
    </w:p>
    <w:p>
      <w:pPr>
        <w:pStyle w:val="Normal"/>
        <w:widowControl w:val="false"/>
        <w:autoSpaceDE w:val="false"/>
        <w:ind w:right="-1" w:firstLine="700"/>
        <w:jc w:val="both"/>
        <w:rPr/>
      </w:pPr>
      <w:r>
        <w:rPr>
          <w:sz w:val="28"/>
          <w:szCs w:val="28"/>
        </w:rPr>
        <w:t>Режим  работы: ежедневно с 09.00 до 18.00 часов (кроме выходных и праздничных дней).</w:t>
      </w:r>
    </w:p>
    <w:p>
      <w:pPr>
        <w:pStyle w:val="Normal"/>
        <w:widowControl w:val="false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: 8 (391) 227-55-44</w:t>
      </w:r>
    </w:p>
    <w:p>
      <w:pPr>
        <w:pStyle w:val="Normal"/>
        <w:widowControl w:val="false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Мобильный телефон (SMS): 8-965-900-57-26</w:t>
      </w:r>
    </w:p>
    <w:p>
      <w:pPr>
        <w:pStyle w:val="Normal"/>
        <w:widowControl w:val="false"/>
        <w:autoSpaceDE w:val="false"/>
        <w:ind w:right="-1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- mail: kraivog@mail.ru</w:t>
      </w:r>
    </w:p>
    <w:p>
      <w:pPr>
        <w:pStyle w:val="Normal"/>
        <w:widowControl w:val="false"/>
        <w:autoSpaceDE w:val="false"/>
        <w:ind w:right="-1"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kype: kraivog.</w:t>
      </w:r>
    </w:p>
    <w:p>
      <w:pPr>
        <w:pStyle w:val="Normal"/>
        <w:ind w:firstLine="700"/>
        <w:jc w:val="both"/>
        <w:rPr>
          <w:rFonts w:eastAsia="Arial CYR"/>
          <w:sz w:val="28"/>
          <w:szCs w:val="28"/>
          <w:lang w:eastAsia="zxx" w:bidi="zxx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ooVoo: kraivog.</w:t>
      </w:r>
    </w:p>
    <w:p>
      <w:pPr>
        <w:pStyle w:val="Normal"/>
        <w:ind w:firstLine="700"/>
        <w:jc w:val="both"/>
        <w:rPr/>
      </w:pPr>
      <w:r>
        <w:rPr>
          <w:rFonts w:eastAsia="Arial CYR"/>
          <w:sz w:val="28"/>
          <w:szCs w:val="28"/>
          <w:lang w:eastAsia="zxx" w:bidi="zxx"/>
        </w:rPr>
        <w:t>22. Показателями доступности и качества Услуги являются</w:t>
      </w:r>
    </w:p>
    <w:p>
      <w:pPr>
        <w:pStyle w:val="Normal"/>
        <w:ind w:firstLine="700"/>
        <w:jc w:val="both"/>
        <w:rPr>
          <w:rFonts w:eastAsia="Arial CYR"/>
          <w:sz w:val="28"/>
          <w:szCs w:val="28"/>
          <w:lang w:eastAsia="zxx" w:bidi="zxx"/>
        </w:rPr>
      </w:pPr>
      <w:r>
        <w:rPr>
          <w:rFonts w:eastAsia="Arial CYR"/>
          <w:sz w:val="28"/>
          <w:szCs w:val="28"/>
          <w:lang w:eastAsia="zxx" w:bidi="zxx"/>
        </w:rPr>
        <w:t>количество взаимодействия Заявителя с должностными лицами при предоставлении Услуги и их продолжительность;</w:t>
      </w:r>
    </w:p>
    <w:p>
      <w:pPr>
        <w:pStyle w:val="Normal"/>
        <w:ind w:firstLine="700"/>
        <w:jc w:val="both"/>
        <w:rPr>
          <w:rFonts w:eastAsia="Arial CYR"/>
          <w:sz w:val="28"/>
          <w:szCs w:val="28"/>
          <w:lang w:eastAsia="zxx" w:bidi="zxx"/>
        </w:rPr>
      </w:pPr>
      <w:r>
        <w:rPr>
          <w:rFonts w:eastAsia="Arial CYR"/>
          <w:sz w:val="28"/>
          <w:szCs w:val="28"/>
          <w:lang w:eastAsia="zxx" w:bidi="zxx"/>
        </w:rPr>
        <w:t>возможность получения информации о ходе предоставления Услуги;</w:t>
      </w:r>
    </w:p>
    <w:p>
      <w:pPr>
        <w:pStyle w:val="Normal"/>
        <w:ind w:firstLine="700"/>
        <w:jc w:val="both"/>
        <w:rPr>
          <w:rFonts w:eastAsia="Arial CYR"/>
          <w:sz w:val="28"/>
          <w:szCs w:val="28"/>
          <w:lang w:eastAsia="zxx" w:bidi="zxx"/>
        </w:rPr>
      </w:pPr>
      <w:r>
        <w:rPr>
          <w:rFonts w:eastAsia="Arial CYR"/>
          <w:sz w:val="28"/>
          <w:szCs w:val="28"/>
          <w:lang w:eastAsia="zxx" w:bidi="zxx"/>
        </w:rPr>
        <w:t>исключение фактов необоснованного отказа в приеме Заявления о предоставлении Услуги;</w:t>
      </w:r>
    </w:p>
    <w:p>
      <w:pPr>
        <w:pStyle w:val="Normal"/>
        <w:ind w:firstLine="700"/>
        <w:jc w:val="both"/>
        <w:rPr>
          <w:rFonts w:eastAsia="Arial CYR"/>
          <w:sz w:val="28"/>
          <w:szCs w:val="28"/>
          <w:lang w:eastAsia="zxx" w:bidi="zxx"/>
        </w:rPr>
      </w:pPr>
      <w:r>
        <w:rPr>
          <w:rFonts w:eastAsia="Arial CYR"/>
          <w:sz w:val="28"/>
          <w:szCs w:val="28"/>
          <w:lang w:eastAsia="zxx" w:bidi="zxx"/>
        </w:rPr>
        <w:t>исключение необоснованных отказов в предоставлении Услуги;</w:t>
      </w:r>
    </w:p>
    <w:p>
      <w:pPr>
        <w:pStyle w:val="Normal"/>
        <w:ind w:firstLine="700"/>
        <w:jc w:val="both"/>
        <w:rPr>
          <w:rFonts w:eastAsia="Arial CYR"/>
          <w:sz w:val="28"/>
          <w:szCs w:val="28"/>
          <w:lang w:eastAsia="zxx" w:bidi="zxx"/>
        </w:rPr>
      </w:pPr>
      <w:r>
        <w:rPr>
          <w:rFonts w:eastAsia="Arial CYR"/>
          <w:sz w:val="28"/>
          <w:szCs w:val="28"/>
          <w:lang w:eastAsia="zxx" w:bidi="zxx"/>
        </w:rPr>
        <w:t>исключение необоснованных отказов в предоставлении информации об Услуг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1. Предоставление муниципальной услуги в упреждающем (проактивном) режиме не осуществляет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ОСТАВ, ПОСЛЕДОВАТЕЛЬНОСТЬ И СРОКИ ИС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Предоставление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выполнения административных процедур при заключении договоров найма служебных жилых помещений (Приложение № 2 к регламенту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специалистом заявления и необходимых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ос документов и (или) недостающей информации в рамках межведомственного взаимодейств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заявления и представлен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готовка и согласование распоряжения администрации Большеулуйского сельсовета о заключении договора найма служебного жилого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согласование договора найма служебного жилого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ание договора найма служебного жилого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договора найма служебного жилого помещения в Журнале регистрации договоров найма служебных жилых помещ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а гражданину договора найма служебного жилого пом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Прием и регистрация Заяв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нованием начала административной процедуры является получение Заявления администраци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трудник администрации сельсовета и сотрудник МФЦ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редмет обра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в том числе проверяет документ, удостоверяющий личность, полномочия Заявителя, в том числе полномочия представителя действовать от его име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ту содержащейся в Заявлении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всех необходимых для предоставления Услуги документов, исходя из соответствующего перечня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редставленные документы на соответствие следующим требования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кументы в установленных законодательством случаях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ексты документов написаны разборчив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амилии, имена и отчества физических лиц, адреса их мест жительства написаны полность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документах нет подчисток, приписок, зачеркнутых слов и иных не оговоренных в них исправл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документы не исполнены карандаш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документы не имеют повреждений, наличие которых не позволяет однозначно истолковать их содержа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уществляет проверку прилагаемых к Заявлению копий документов на их соответствие оригиналам и заверяет 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указанием фамилии и инициалов сотрудника администрации сельсовета, даты приема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нимает решение о приеме Заявления или об отказе в приеме Заявления в случаях, предусмотренных </w:t>
      </w:r>
      <w:hyperlink w:anchor="Par139">
        <w:r>
          <w:rPr>
            <w:rStyle w:val="InternetLink"/>
            <w:sz w:val="28"/>
            <w:szCs w:val="28"/>
          </w:rPr>
          <w:t>пунктом 16</w:t>
        </w:r>
      </w:hyperlink>
      <w:r>
        <w:rPr>
          <w:sz w:val="28"/>
          <w:szCs w:val="28"/>
        </w:rPr>
        <w:t xml:space="preserve"> настояще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Заявление с прилагаемыми к нему документами подлежит обязательной регистрации в день поступления сотруднику администрации сельсовета. В случае поступления Заявления по почте или посредством электронной почты не позднее окончания рабочего дня, в течение которого Заявление было получено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После регистрации заявление поступает для рассмотрения в установленные сроки ведущему специалисту по жилищным вопрос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осле получения заявления специалист, которому письменно поручено рассмотрение заявления несет персональную ответственность за сохранность документов вплоть до окончания процедуры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5. Запрос документов и (или) недостающей информации в рамках межведомственного взаимодейств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снованием начала административной процедуры является отсутствие в документах, представленных Заявителем, документов, необходимых для предоставления Услуги и находящихся в распоряжении государственных органов,   подведомственных государственным органам и органам местного самоуправления организаций, участвующих в предоставлении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в течение 5 дней со дня поступления Заявления и приложенных к нему документов сотрудник администрации осуществляет подготовку и направление запроса о предоставлении документов и недостающей информации в рамках межведомственного взаимодействия (далее - межведомственный запрос) в Управление Федеральной службы государственной регистрации, кадастра и картографии по Красноярскому краю для получения выписки из </w:t>
      </w:r>
      <w:r>
        <w:rPr>
          <w:bCs/>
          <w:sz w:val="28"/>
          <w:szCs w:val="28"/>
        </w:rPr>
        <w:t>Единого государственного реестра прав на недвижимое имущество и сделок с ним о правах Заявителя и членов его семьи на имеющиеся у них объекты недвижимого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правление запроса осуществляется по каналам единой системы межведомственного электронного взаимодейств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зультатом административной процедуры является направление межведомственного запрос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аксимальный срок выполнения административной процедуры составляет 5 дн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Рассмотрение заявления и представленных документов</w:t>
      </w:r>
      <w:r>
        <w:rPr>
          <w:rFonts w:eastAsia="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рассмотрения заявления о предоставлении муниципальной услуги является поступление специалисту отдела заявления с приложением комплекта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роверяет комплектность документов, соответствие и действительность сведений и документов, представленных на заключение договоров найма служебных жилых помещ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Подготовка и согласование распоряжения администрации Большеулуйского сельсовета о заключении с гражданином договора социального найма жилого помещ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заключении с гражданами договоров социального найма жилых помещений муниципального жилищного фонда социального использования, в случае предоставления жилого помещения гражданам, признанным нуждающимися в улучшении жилищных условий, либо при переселении нанимателя и членов его семьи в соответствии с законодательством Российской Федерации, либо при представлении решения суда оформляется распоряжением администрации Большеулуйского сельсовета (далее – распоряжение). Подготовку проекта распоряжения осуществляет ведущий</w:t>
        <w:tab/>
        <w:t xml:space="preserve"> специалист по жилищным вопросам (далее – специалист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жилого помещения гражданам, признанным нуждающимися в улучшении жилищных условий ведущий</w:t>
        <w:tab/>
        <w:t xml:space="preserve"> специалист по жилищным вопросам осуществляет подготовку распоряжения на основании протокола заседания жилищной комиссии при администрации Большеулуйского сельсовета, утвержденного распоряжением администрации Большеулуйского сельсовет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аспоряжения согласовывается с руководителями следующих структурных подразделений администрации Большеулуйского сельсовета: с главным специалистом – юристом (далее – юрист). После согласования проект распоряжения передается на подпись Главе Большеулуйского сельсове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аспоряжения специалист подготавливает договор найма служебного жилого помещ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Подготовка, согласование, подписание, регистрация и выдача договора найма служебного жилого помещ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распоряжения о заключении договора найма служебного жилого помещения специалист готовит два экземпляра договора найма служебного жилого помещ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ециалист согласовывает с юристом и подписывает договор найма служебного жилого помещения у Главы Большеулуйского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регистрирует договор найма служебного жилого помещения в Журнале регистрации договоров найма служебных жилых помещ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дин экземпляр договора найма служебного жилого помещения специалист выдает под роспись заявителю, второй экземпляр подшивает в дело на хран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 Максимальный период предоставления муниципальной услуги по заключению договоров найма служебных жилых помещений, с момента подачи заявления составляет не более 30 д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9.1. Особенности выполнения административной процедуры в КГБУ «МФЦ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оставление муниципальных услуг в многофункциональных центрах осуществляется в соответствии с Федеральным законом от 27.07.2010 N 210-ФЗ «Об организации предоставления государственных и муниципальных услуг», иными нормативными правовыми </w:t>
      </w:r>
      <w:hyperlink r:id="rId8">
        <w:r>
          <w:rPr>
            <w:rStyle w:val="InternetLink"/>
            <w:sz w:val="28"/>
            <w:szCs w:val="28"/>
          </w:rPr>
          <w:t>актами</w:t>
        </w:r>
      </w:hyperlink>
      <w:r>
        <w:rPr>
          <w:sz w:val="28"/>
          <w:szCs w:val="28"/>
        </w:rPr>
        <w:t xml:space="preserve"> Российской Федерации, нормативными правовыми актами Красноярского края, муниципальными правовыми актами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, а взаимодействие с органами, предоставляющим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9.2.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9.2.1 Предоставление муниципальных услуг в электронной форме, в том числе взаимодействие органов, предоставляющих муниципальные услуги и заявителей, осуществляется на базе информационных систем, включая муниципальные информационные системы, составляющие информационно-технологическую и коммуникационную инфраструктур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9.2.2. Правила и порядок информационно-технологического взаимодействия информационных систем, используемых для предоставления муниципальных услуг в электронной форме, а также </w:t>
      </w:r>
      <w:hyperlink r:id="rId9">
        <w:r>
          <w:rPr>
            <w:rStyle w:val="InternetLink"/>
            <w:sz w:val="28"/>
            <w:szCs w:val="28"/>
          </w:rPr>
          <w:t>требования</w:t>
        </w:r>
      </w:hyperlink>
      <w:r>
        <w:rPr>
          <w:sz w:val="28"/>
          <w:szCs w:val="28"/>
        </w:rPr>
        <w:t xml:space="preserve"> к инфраструктуре, обеспечивающей их взаимодействие, устанавливаются Прави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9.2.3. Технические стандарты и требования, включая требования к технологической совместимости информационных систем, требования к стандартам и протоколам обмена данными в электронной форме при информационно-технологическом взаимодействии информационных систем,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информационных технолог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9.2.4. Единый портал муниципальных услуг обеспечива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доступ заявителей к сведениям о муниципальных услугах, а также об услугах, предназначенным для распространения с использованием информационно-телекоммуникационной сети «Интернет» и размещенным в муниципальных информационных системах, обеспечивающих ведение реестров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) доступность для копирования и заполнения в электронной форме запроса и иных документов, необходимых для получения муниципальной услуги, в том числе </w:t>
      </w:r>
      <w:r>
        <w:rPr>
          <w:rFonts w:eastAsia="Calibri"/>
          <w:sz w:val="28"/>
          <w:szCs w:val="28"/>
        </w:rPr>
        <w:t xml:space="preserve">документов и информации, электронные образы которых ранее были заверены в соответствии с </w:t>
      </w:r>
      <w:hyperlink r:id="rId10">
        <w:r>
          <w:rPr>
            <w:rStyle w:val="InternetLink"/>
            <w:rFonts w:eastAsia="Calibri"/>
            <w:sz w:val="28"/>
            <w:szCs w:val="28"/>
          </w:rPr>
          <w:t>пунктом 7.2 части 1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</w:t>
      </w:r>
      <w:r>
        <w:rPr>
          <w:sz w:val="28"/>
          <w:szCs w:val="28"/>
        </w:rPr>
        <w:t xml:space="preserve">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возможность подачи заявителем с использованием информационно-телекоммуникационных технологий запроса о предоставлении муниципальной услуги либо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возможность получения заявителем сведений о ходе выполнения запроса о предоставлении муниципальной услуги либо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возможность получения заявителем с использованием информационно-телекоммуникационных технологий результатов предоставления муниципальной услуги, за исключением случаев, когда такое получение запрещено федеральным законом, а также результатов предоставления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3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ФОРМЫ КОНТРОЛЯ ЗА ИСПОЛНЕНИЕМ РЕГЛАМЕН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Контроль за соблюдением последовательности административных действий, определенных административными процедурами по предоставлению Услуги, полнотой и качеством предоставления Услуги осуществляет заместитель Главы Большеулуйского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1. Постоянно осуществляется текущий контроль, специальный контроль осуществляется в связи с поступлением жалоб от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и специальный контроль осуществляется специалистом администрации Большеулуйского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2. Контроль за соблюдением последовательности административных действий, определенных административными процедурами по предоставлению Услуги, включает в себя выявление и устранение нарушений прав Заявителей на получение Услуги, рассмотрение, принятие решений и подготовку ответов на обращения Заявителей, содержащие жалобы на решения, действия (бездействие) должностных лиц администрации Большеулуйского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троль за соблюдением последовательности административных действий осуществляет юрист администрации Большеулуйского сельсове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3. Текущий контроль осуществляется путем проведения должностным лицом, ответственным за организацию работы по предоставлению Услуги, проверок соблюдения и исполнения специалистами положений Регламента, иных нормативных правовых актов Российской Федерации и Красноярского края. Текущий контроль осуществляется постоя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34. Проверки могут быть плановыми и внеплановыми. Порядок и  периодичность осуществления плановых проверок полноты и качества предоставления Услуги устанавливаются планом работы Комитета по управлению муниципальным имуществом администрации Большеулуй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Внеплановая проверка проводится по конкретному обращению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Плановые проверки могут проводиться не чаще чем 1 раз в полугодие и не реже чем 1 раз в три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35. Результаты проверки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результатам проведения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6. Должностные лица, ответственные за организацию работы по исполнению Услуги, несут персональную ответственность за сроки и порядок исполнения административных процедур, указанных в настоящем Регламенте, решения, действия (бездействие), принимаемые (осуществляемые) в ходе предоставления Услуг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сональная ответственность специалистов закрепляется в их должностных инструкциях в соответствии с требованиями законодательства Российской Федерац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исполнение Услуги возлагается на ведущего специалиста по жилищным вопросам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ественный контроль осуществляется во всех формах, установленных </w:t>
      </w:r>
      <w:r>
        <w:rPr>
          <w:sz w:val="28"/>
          <w:szCs w:val="28"/>
        </w:rPr>
        <w:t xml:space="preserve">ст.  13 Федерального закона  «Об организации предоставления государственных и муниципальных услуг» №210 от 27.07.2010г, пунктом «г» статьи 21 Порядка </w:t>
      </w:r>
      <w:r>
        <w:rPr>
          <w:bCs/>
          <w:iCs/>
          <w:sz w:val="28"/>
          <w:szCs w:val="28"/>
        </w:rPr>
        <w:t xml:space="preserve">разработки и утверждения административных регламентов предоставления государственных услуг </w:t>
      </w:r>
      <w:r>
        <w:rPr>
          <w:sz w:val="28"/>
          <w:szCs w:val="28"/>
        </w:rPr>
        <w:t xml:space="preserve">утвержденного </w:t>
      </w:r>
      <w:r>
        <w:rPr>
          <w:color w:val="000000"/>
          <w:spacing w:val="3"/>
          <w:sz w:val="28"/>
          <w:szCs w:val="28"/>
        </w:rPr>
        <w:t xml:space="preserve">Постановлением Правительства Российской Федерации от 16 мая 2011 г. N 373, </w:t>
      </w:r>
      <w:r>
        <w:rPr>
          <w:color w:val="000000"/>
          <w:sz w:val="28"/>
          <w:szCs w:val="28"/>
        </w:rPr>
        <w:t xml:space="preserve">в форме </w:t>
      </w:r>
      <w:r>
        <w:rPr>
          <w:sz w:val="28"/>
          <w:szCs w:val="28"/>
        </w:rPr>
        <w:t xml:space="preserve">общественного мониторинга, общественной проверки, общественной экспертизы, а также общественных обсуждений и публичных слушаний со стороны граждан и их объедин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sz w:val="28"/>
          <w:szCs w:val="28"/>
        </w:rPr>
        <w:t>5. ПОРЯДОК ДОСУДЕБНОГО (ВНЕСУДЕБНОГО) ОБЖАЛОВАНИЯ РЕШЕНИЙ И ДЕЙСТВИЙ (БЕЗДЕЙСТВИЯ) ОРГАНА, ПРЕДОСТАВЛЯЮЩЕГО УСЛУГУ, А ТАКЖЕ ДОЛЖНОСТНОГО ЛИЦА ОРГАНА, ПРЕДОСТАВЛЯЮЩЕГО УСЛУГУ, МУНИЦИПАЛЬНОГО СЛУЖАЩЕГО</w:t>
      </w:r>
    </w:p>
    <w:p>
      <w:pPr>
        <w:pStyle w:val="22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 Заявитель вправе обжаловать решения, принятые в ходе предоставления Услуги, действия (бездействие) должностных лиц администрации, муниципальных служащих в досудебном (внесудебном)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 Заявитель может обратиться с жалобой, в том числе в следующих случаях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предоставления Заявителем документов, не предусмотренных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Заявителю в приеме документов, представление которых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Заявителю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ярского края,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требование внесения Заявителем при предоставлении Услуги платы, не предусмотренной нормативными правовыми актами Российской Федерации, нормативными правовыми актами Красноярского края,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Услугу, его должностного лица в исправлении допущенных опечаток и ошибок в выданных в результате предоставления Услуги документах либо нарушение установленного соответствующим Регламентом предоставления Услуги срока таких исправ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 Основанием для начала процедуры рассмотрения  досудебного (внесудебного) обжалования действий (бездействия) и решений, принятых  (осуществляемых) в ходе предоставления Услуги, является подача Заявителем жалобы лично или направление письменного обращения, в том числе в форме электронного документа, в администр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. Жалоба подается в письменной форме на бумажном носителе, в электронной форме в орган, предоставляющий Усл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ь вправе обжаловать действия (бездействие) и решения, принятые должностными лицами в ходе предоставления муниципальной услуги, Главе Большеулуй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(бездействие) специалистов обжалуются Главе Большеулуй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Жалоба может быть направлена по почте, через МФЦ, с использованием информационно - телекоммуникационной сети «Интернет», официального сайта органа, предоставляющего Услугу, единого краевого портала «Красноярский край»,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. Жалоба должна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Услугу, должностного лица органа, предоставляющего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Услугу, должностного лица органа, предоставляющего Услугу, либо муниципального служаще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Поступившая жалоба подлежит рассмотрению в течение пятнадцати рабочих дней со дня ее регистрации, а в случае обжалования отказа органа, предоставляющего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Результатом рассмотрения жалобы является одно из следующих решен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довлетворение жалобы, в том числе в форме отмены принятого решения, исправления допущенных ______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яр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 в удовлетворении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. Не позднее дня, следующего за днем принятия решения, указанного в пункте 44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7. Заявители имеют право обратиться  в администрацию за получением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. Основания для приостановления рассмотрения жалобы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9. Заявители вправе обжаловать решения, принятые в ходе предоставления Услуги, действия или бездействие должностных лиц органа, предоставляющего Услугу, муниципального служащего в суд общей юрисдикции в порядке и сроки, установленные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. Результатом досудебного (внесудебного) обжалования является направление Заявителю мотивированного ответа о результатах рассмотрения жалобы не позднее дня, следующего за днем принятия решения, в письменной форме и по желанию Заявителя в электронной форм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Title"/>
        <w:widowControl/>
        <w:ind w:left="52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ец зая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Большеулуй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(Ф.И.О. заявител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адрес места жительств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(номер телефон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шу заключить со мной договор найма служебного жилого помещения, по адресу: _____________________________________________________, на период трудовых отношений в  __________________________________________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указать учреждение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 семь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Ф.И.О., степень родств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Ф.И.О., степень родств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Ф.И.О., степень родств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 _________ 20__г.      ______________             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дата подачи заявления)          (подпись)                    (расшифровка подписи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лок-схема заключение договора служебного найма жилого помещения</w:t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0575</wp:posOffset>
                </wp:positionH>
                <wp:positionV relativeFrom="paragraph">
                  <wp:posOffset>79375</wp:posOffset>
                </wp:positionV>
                <wp:extent cx="3839845" cy="646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84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Прием и регистр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заявления и необходим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35pt;height:50.9pt;mso-wrap-distance-left:9.05pt;mso-wrap-distance-right:9.05pt;mso-wrap-distance-top:0pt;mso-wrap-distance-bottom:0pt;margin-top:6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Прием и регистрац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заявления и необходим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635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0575</wp:posOffset>
                </wp:positionH>
                <wp:positionV relativeFrom="paragraph">
                  <wp:posOffset>59055</wp:posOffset>
                </wp:positionV>
                <wp:extent cx="3895725" cy="5346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смотрения заявления и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5pt;height:42.1pt;mso-wrap-distance-left:9.05pt;mso-wrap-distance-right:9.05pt;mso-wrap-distance-top:0pt;mso-wrap-distance-bottom:0pt;margin-top:4.6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ассмотрения заявления и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</wp:posOffset>
                </wp:positionV>
                <wp:extent cx="635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104775</wp:posOffset>
                </wp:positionV>
                <wp:extent cx="4591050" cy="694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 и согласование распоряжения Администрации Большеулуйского сельсовета о заключении договора найма служебного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54.7pt;mso-wrap-distance-left:9.05pt;mso-wrap-distance-right:9.05pt;mso-wrap-distance-top:0pt;mso-wrap-distance-bottom:0pt;margin-top:8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 и согласование распоряжения Администрации Большеулуйского сельсовета о заключении договора найма служебного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635" cy="685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075</wp:posOffset>
                </wp:positionH>
                <wp:positionV relativeFrom="paragraph">
                  <wp:posOffset>74930</wp:posOffset>
                </wp:positionV>
                <wp:extent cx="4705350" cy="5803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 и согласование договора найма служебного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45.7pt;mso-wrap-distance-left:9.05pt;mso-wrap-distance-right:9.05pt;mso-wrap-distance-top:0pt;mso-wrap-distance-bottom:0pt;margin-top:5.9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одготовка и согласование договора найма служебного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635" cy="685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8555</wp:posOffset>
                </wp:positionH>
                <wp:positionV relativeFrom="paragraph">
                  <wp:posOffset>5589270</wp:posOffset>
                </wp:positionV>
                <wp:extent cx="2341245" cy="11620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и согласование проекта договора социального найма жилого помещения, либо соглашения об изменении договора социального найма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5pt;height:91.5pt;mso-wrap-distance-left:9.05pt;mso-wrap-distance-right:9.05pt;mso-wrap-distance-top:0pt;mso-wrap-distance-bottom:0pt;margin-top:440.1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 и согласование проекта договора социального найма жилого помещения, либо соглашения об изменении договора социального найма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-8890</wp:posOffset>
                </wp:positionV>
                <wp:extent cx="4705350" cy="5803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писание договора найма служебного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45.7pt;mso-wrap-distance-left:9.05pt;mso-wrap-distance-right:9.05pt;mso-wrap-distance-top:0pt;mso-wrap-distance-bottom:0pt;margin-top:-0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одписание договора найма служебного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2395" distR="11239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6195</wp:posOffset>
                </wp:positionV>
                <wp:extent cx="5715" cy="4400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143510</wp:posOffset>
                </wp:positionV>
                <wp:extent cx="4705350" cy="5803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гистрация договора найма служебного жилого помещения в Журнале рег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45.7pt;mso-wrap-distance-left:9.05pt;mso-wrap-distance-right:9.05pt;mso-wrap-distance-top:0pt;mso-wrap-distance-bottom:0pt;margin-top:11.3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егистрация договора найма служебного жилого помещения в Журнале рег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</wp:posOffset>
                </wp:positionV>
                <wp:extent cx="635" cy="3530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6350</wp:posOffset>
                </wp:positionV>
                <wp:extent cx="4705350" cy="53149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53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ыдача договора найма служебного жилого помещения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41.85pt;mso-wrap-distance-left:9.05pt;mso-wrap-distance-right:9.05pt;mso-wrap-distance-top:0pt;mso-wrap-distance-bottom:0pt;margin-top:0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ыдача договора найма служебного жилого помещения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0" w:after="21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krskstate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9351D71019A82082871510B9B70A8FA77C55373509335F431A2B031FEBEA624BBC10842765114F229A6972J8Q1I" TargetMode="External"/><Relationship Id="rId5" Type="http://schemas.openxmlformats.org/officeDocument/2006/relationships/hyperlink" Target="consultantplus://offline/ref=9FE86437FF3FB578E174B949B81048D0D52BE7864A4565ED32899D9895DAB383EE198290gA74I" TargetMode="External"/><Relationship Id="rId6" Type="http://schemas.openxmlformats.org/officeDocument/2006/relationships/hyperlink" Target="consultantplus://offline/ref=A5861143EBB1BE7754D08ABAC202E15718308DC0FBB75838661C249D78750A9CEB47C9B346AAF5BDu8R3G" TargetMode="External"/><Relationship Id="rId7" Type="http://schemas.openxmlformats.org/officeDocument/2006/relationships/hyperlink" Target="consultantplus://offline/ref=C900DA793C2868F088EDD003C61CC1BFA81C69354C1474AFFC451598D706629D666CEEEC4311164E8BAE506C80813B1DF049FAD75BXArEG" TargetMode="External"/><Relationship Id="rId8" Type="http://schemas.openxmlformats.org/officeDocument/2006/relationships/hyperlink" Target="consultantplus://offline/ref=DC7A505BEBE5E9EBA388A1FF4EFBEA1E073DE7D2D950D93E28B64FDBE315D6ADBC298A6C3B40A3ECC2G9H" TargetMode="External"/><Relationship Id="rId9" Type="http://schemas.openxmlformats.org/officeDocument/2006/relationships/hyperlink" Target="consultantplus://offline/main?base=LAW;n=115048;fld=134;dst=100022" TargetMode="External"/><Relationship Id="rId10" Type="http://schemas.openxmlformats.org/officeDocument/2006/relationships/hyperlink" Target="consultantplus://offline/ref=C900DA793C2868F088EDD003C61CC1BFA81C69354C1474AFFC451598D706629D666CEEEC4311164E8BAE506C80813B1DF049FAD75BXArE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4:31:00Z</dcterms:created>
  <dc:creator>Customer</dc:creator>
  <dc:description/>
  <cp:keywords/>
  <dc:language>en-US</dc:language>
  <cp:lastModifiedBy>buluiselsovet@mail.ru</cp:lastModifiedBy>
  <cp:lastPrinted>2018-01-25T13:48:00Z</cp:lastPrinted>
  <dcterms:modified xsi:type="dcterms:W3CDTF">2021-12-02T09:49:00Z</dcterms:modified>
  <cp:revision>5</cp:revision>
  <dc:subject/>
  <dc:title>РОССИЙСКАЯ ФЕДЕРАЦИЯ</dc:title>
</cp:coreProperties>
</file>