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2.2018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ключение с гражданами договоров найма служебных жилых помещ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Административный регламент (далее - Регламент) разработан в целях повышения качества предоставления и доступности муниципальной услуги по заключению с гражданами договоров найма служебных жилых помещений (далее – Услуга), определяет порядок, сроки и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Муниципальная услуга предоставляется администрацией  Большеулуй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, ответственное за предоставление муниципальной услуги: ведущий специалист по жилищных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, организации и учреждения, взаимодействующие в процесс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 (учреждение), трудовая или служебная деятельность, в котором предполагает предоставление муниципального служеб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жилищного хозяйства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Красноярскому краю Большеулуйский отдел (с. Большой Улуй, ул. Просвещения, 1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ы и организации, имеющие сведения, необходимые для оформления договоров найма служебных жил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явителями Услуги являются граждане Российской Федерации, работающие (служащие) в Большеулуйском районе, которые подали заявление (с полным пакетом документов) о заключении с гражданами договоров найма служебных жилых помещений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явление о заключении с гражданами договоров найма служебных жилых помещений (далее - Заявление) подается в администрацию Большеулуйского сельсовета на имя Главы сельсовета либо в КГБУ «Многофункциональный центр предоставления государственных и муниципальных услуг» (далее - МФЦ) одним из следующих способов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(либо через уполномоченного представителя) в приемную Администрации сельсовета (далее в администрацию) или сотруднику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почты на портале предоставления государственных и муниципальных услуг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skstat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При направлении Заявления посредством электронной почты, документы подписываются электронной подписью в соответствии с требованиями Федерального закона «Об электронной подписи» и требованиями ст.21.1 и 2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явление может быть заполнено от руки (разборчивым почерком) или машинописным способом, распечатано посредством электронных печатающих устройств.</w:t>
      </w:r>
    </w:p>
    <w:p>
      <w:pPr>
        <w:pStyle w:val="ConsPlusNormal"/>
        <w:ind w:firstLine="540"/>
        <w:jc w:val="both"/>
        <w:rPr/>
      </w:pPr>
      <w:r>
        <w:rPr>
          <w:rFonts w:eastAsia="Arial CYR" w:cs="Times New Roman;Times New Roman" w:ascii="Times New Roman;Times New Roman" w:hAnsi="Times New Roman;Times New Roman"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очтовый адрес 662110, Красноярский край, Большеулуйский район, ул. Революции, 11 тел. 8 (39159) 21-4-48, факс 8 (39159) 21-6-61, адрес электронной почт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uluiselsov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График приема Заявителей: понедельник - пятница с 9:00 до 17:00, перерыв на обед с 12:00 до 13:00, выходные дни -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лефон приемной администрации сельсовета района: 8 (39159) 8 (39159) 21-4-4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Большеулуйского сельсовета Большеулуйского района: </w:t>
      </w:r>
      <w:hyperlink r:id="rId3">
        <w:r>
          <w:rPr>
            <w:rStyle w:val="InternetLink"/>
            <w:sz w:val="28"/>
            <w:szCs w:val="28"/>
          </w:rPr>
          <w:t>https://</w:t>
        </w:r>
      </w:hyperlink>
      <w:r>
        <w:rPr>
          <w:sz w:val="28"/>
          <w:szCs w:val="28"/>
        </w:rPr>
        <w:t>bului-sels.ru (далее –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МФЦ: с.Большой Улуй, пер.Перевозный, №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жим работы многофункционального центра предоставления государственных и муниципальных услуг: понедельник, среда с 9 до 18 часов, вторник, четверг с 9 до 20 часов, пятница 8 до 18 часов, суббота с 8 до 17 часов (без перерыва на обед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многофункционального центра предоставления государственных и муниципальных услуг: 8(39159) 2-17-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Для получения информации по вопросам предоставления Услуги заинтересованные лица вправе обращать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стной форме (лично или по телефону) к сотруднику Администрации или сотруднику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исьменной форме, в форме электронного документа на имя Главы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Информация об Услуге предоставляется Заявител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убликации в средствах массовой информации, размещения на Сайт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сположенных по адрес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, с. Большой Улуй, ул.Революции, 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асноярский край, с. Большой Улуй, пер.Перевозный, 5 (МФЦ)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Fonts w:eastAsia="Arial CYR"/>
          <w:sz w:val="28"/>
          <w:szCs w:val="28"/>
        </w:rPr>
        <w:t>9. Наименование Услуги: заключение с гражданами договоров найма служебных жилых помещений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Номер Услуги в соответствии с разделом </w:t>
      </w:r>
      <w:hyperlink r:id="rId4">
        <w:r>
          <w:rPr>
            <w:rStyle w:val="InternetLink"/>
            <w:rFonts w:eastAsia="Arial CYR"/>
            <w:sz w:val="28"/>
            <w:szCs w:val="28"/>
          </w:rPr>
          <w:t>реестра</w:t>
        </w:r>
      </w:hyperlink>
      <w:r>
        <w:rPr>
          <w:rFonts w:eastAsia="Arial CYR"/>
          <w:sz w:val="28"/>
          <w:szCs w:val="28"/>
        </w:rPr>
        <w:t xml:space="preserve"> муниципальных услуг Большеулуйского района «Муниципальные услуги, предоставляемые органами местного самоуправления и подведомственными им учреждениями» - 2.11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0. Услуга предоставляется администрацией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1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- заключение с заявителем договора найма служебн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2. Срок предоставления Услуги составляет 30 дней со дня регистрации  Заявления. 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случае направления межведомственного запроса информации и документов, необходимых в соответствии с нормативными правовыми актами для предоставления Услуги и находящихся в распоряжении государственных органов, органов местного самоуправления и иных организаций, срок предоставления Услуги может быть продлен не более чем на 5 дней при условии уведомления Заявителя о продлении срок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ым кодекс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 № 131-ФЗ (ред. от 05.04.2010)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1.2006 № 42 «Об утверждении Правил отнесения жилого помещения к специализированному  жилищному фонду и типовых договоров найма специализированных жилых помещ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ом Большеулуйского сельсовета Большеулуйского района Красноя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ешением  Большеулуйского сельского  Совета депутатов от 01.02.2018 № __ «Об утверждении правил формирования, предоставления и учета муниципальных служебных жилых помещений в Большеулуйском сельсовете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актами, регламентирующими правоотношения возникающие при заключении с гражданами договоров найма служебных жилых помещений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14.</w:t>
      </w:r>
      <w:r>
        <w:rPr>
          <w:sz w:val="28"/>
          <w:szCs w:val="28"/>
        </w:rPr>
        <w:t xml:space="preserve"> Услуга предоставляется на основании Заявления и документов, прилагаемых к не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rFonts w:eastAsia="Arial CYR"/>
          <w:sz w:val="28"/>
          <w:szCs w:val="28"/>
        </w:rPr>
        <w:t>15.</w:t>
      </w:r>
      <w:r>
        <w:rPr>
          <w:sz w:val="28"/>
          <w:szCs w:val="28"/>
        </w:rPr>
        <w:t xml:space="preserve"> Перечень документов, необходимых для предоставления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ление на заключение договора найма служебного жилого помещения (приложение № 1 к регламенту)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заявление на имя руководителя соответствующей организации о предоставлении муниципального служебного жилого помещения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ходатайство руководителя организации на имя Главы сельсовета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выписку из реестра муниципальной собственности о принадлежности жилого помеще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выписку из домовой книги на предоставляемое служебное жилое помещение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распоряжение администрации района о предоставлении заявителю муниципального служебного жилого помеще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копию трудовой книжки (заверенную), за исключением граждан, избранных на выборную должность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копию трудового договора либо решение о назначении на должность или избрании на выборную должность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выписку из домовой книги и финансово-лицевой счет на адрес заявител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 акт проверки жилищных условий на адрес заявител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 справки о зарегистрированных правах на объекты недвижимого имущества на Заявителя и членов его семь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из ФГУП «Ростехинвентаризация – Федеральное БТИ» о зарегистрированных правах на объекты недвижимого имущества на Заявителя и членов его семьи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 список граждан на предоставление жилья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 письменное согласие всех совершеннолетних членов семьи на вселение в предоставляемое жилое помещение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 обязательство заявителя и совершеннолетних членов его семьи об освобождении муниципального служебного жилого помещения в случае прекращения трудовых отношений, прохождения служб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) копии документов с предъявлением оригиналов, удостоверяющих личность, заявителя и всех членов семьи: для граждан старше 14 лет - паспорт, для детей до 14 лет - свидетельство о рождении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) копии и оригиналы документов о заключении либо о расторжении брака, если указанные лица подлежат включению в договор найма служебного жилого помеще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) копии и оригиналы документов, подтверждающие родственные отношения, если указанные лица подлежат включению в договор найма служебного жилого помещения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) доверенность, оформленную в соответствии с гражданским законодательством, в случае обращения с заявлением уполномоченного представителя зая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5.1. </w:t>
      </w:r>
      <w:r>
        <w:rPr>
          <w:sz w:val="28"/>
          <w:szCs w:val="28"/>
        </w:rPr>
        <w:t>Документы, запрашиваемые Отделом самостоятельно, в порядке межведомственного информационного взаимодейств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>выписка из реестра муниципальной собственности о принадлежности жилого помещ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домовой книги на предоставляемое служебное жилое помещение;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3) распоряжение администрации района о предоставлении Заявителю муниципального служебного жилого помещения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список граждан на предоставление жилья.</w:t>
      </w:r>
    </w:p>
    <w:p>
      <w:pPr>
        <w:pStyle w:val="ConsPlusNormal"/>
        <w:widowControl/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2. Для получения муниципальной услуги Заявитель вправе представить документы, указанные в </w:t>
      </w:r>
      <w:hyperlink w:anchor="P11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е 15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Регламента, по собственной инициативе.</w:t>
      </w:r>
    </w:p>
    <w:p>
      <w:pPr>
        <w:pStyle w:val="ConsPlusNormal"/>
        <w:widowControl/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3. Запрещено требовать от заявителя:</w:t>
      </w:r>
    </w:p>
    <w:p>
      <w:pPr>
        <w:pStyle w:val="ConsPlusNormal"/>
        <w:widowControl/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</w:rPr>
          <w:t>части 6 статьи 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</w:rPr>
          <w:t>части 1 статьи 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7">
        <w:r>
          <w:rPr>
            <w:rStyle w:val="InternetLink"/>
            <w:rFonts w:eastAsia="Calibri" w:cs="Times New Roman;Times New Roman" w:ascii="Times New Roman;Times New Roman" w:hAnsi="Times New Roman;Times New Roman"/>
          </w:rPr>
          <w:t>пунктом 7.2 части 1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"/>
        <w:widowControl/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. Основанием для отказа в принятии Заявления с комплектом документов может бы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с Заявлением о предоставлении Услуги обратилось ненадлежащее лицо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тсутствие подписи Заявителя либо уполномоченного лица на Заявлении;</w:t>
      </w:r>
    </w:p>
    <w:p>
      <w:pPr>
        <w:pStyle w:val="31"/>
        <w:spacing w:before="0" w:after="0"/>
        <w:ind w:left="0" w:firstLine="700"/>
        <w:jc w:val="both"/>
        <w:rPr/>
      </w:pPr>
      <w:r>
        <w:rPr>
          <w:sz w:val="28"/>
          <w:szCs w:val="28"/>
        </w:rPr>
        <w:t>-  документы исполнены карандашо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документов написаны неразборчиво, без указаний фамилии, имени, отчества физического лица, адреса его регистрации, в документах имеются подчистки, приписки, зачеркнутые слова и иные неоговоренные исправления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7. Перечень оснований для отказа в предоставлении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 заявлением о предоставлении муниципальной услуги обратилось ненадлежащее лицо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непредставления документов согласно перечню, указанному в пункте 15 настоящего административного регламен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заявления нанимателя о возврате документов без заключения договора найма служебного жилого помещ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в письменной форме, поступившей от правоохранительных органов, иных лиц, свидетельствующей, что представленные на заключение договора найма служебного жилого помещения документы являются поддельны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е является основанием для отказа в предоставлении Услуги непредставление Заявителем документов, указанных в пункте 15.1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. Предоставление Услуги осуществляется бесплат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Срок ожидания Заявителя в очереди при подаче Заявления о предоставлении Услуги не превышает 45 минут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Заявителя в очереди при получении результата предоставления Услуги не превышает 15 минут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. Заявление о предоставлении Услуги должно быть зарегистрировано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 подаче лично сотруднику администрации сельсовета либо сотруднику МФЦ в течение 1 рабочего дня со дня поступления Заявления в Администрац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почтовой или электронной связи сотрудником администрации не позднее окончания рабочего дня, в течение которого Заявление было получено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мещения, в которых предоставляется Услуга, должны содержать места для ожидания приема граждан, которые должны быть оборудованы местами для сид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олами, обеспечиваются бланками Заявлений и канцелярскими принадлежностям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йте в разделе «Муниципальные услуги», «Многофункциональный центр» размещается информация о местонахождении, режиме работы, справочных телефонах органа, предоставляющего Услугу, а также форма Заявления и Регламент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На информационных стендах в помещении общественной приемной администрации сельсовета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извлечения из законодательных и иных нормативных правовых актов, содержащие нормы, регулирующие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а Заявления о предоставлении Услуги (приложение № 1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образцы заполнения Заявления о предоставлении Услуги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режим работы общественной приемной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справочные телефоны общественной приемной и администр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а граждан, обратившихся за получением Услуг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деляются отдельные помещения, снабженные соответствующими указателями. Указатели должны быть четкими, заметными и понятными. Помещения для предоставления муниципальной услуги размещаются преимущественно на нижних этажах здани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) при невозможности создания условий для его полного приспособления с учетом потребностей инвалидов, администрацией Большеулуйского сельсовета проводятся мероприятия по обеспечению беспрепятственного доступа маломобильных граждан к объекту с учетом разумного приспособления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4) рабочее место специалистов администрации и КГБУ «Многофункциональный центр предоставления государственных и муниципальных услуг»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5) места предоставления муниципальной услуги оборудуются средствами пожаротушения  и  оповещения  о  возникновении  чрезвычайной  ситуации. На видном месте размещаются схемы размещения средств пожаротушения и путей эвакуации посетителей и работников администрации КГБУ «Многофункциональный центр» предоставления государственных и муниципальных услуг»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6) специалисты администрации и КГБУ «Многофункциональный центр предоставления государственных и муниципальных услуг»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7) при наличии на территории, прилегающей к местонахождению общественной приемной администрации Большеулуйского сельсовета и КГБУ «Многофункциональный центр предоставления государственных и муниципальных услуг»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8) в общественной приемной администрации Большеулуйского сельсовета и КГБУ «Многофункциональный центр предоставления государственных и муниципальных услуг» обеспечивается: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 сурдопереводчика, тифлосурдопереводчика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общественной приемной администрации Большеулуйского сельсовета и КГБУ «Многофункциональный центр предоставления государственных и муниципальных услуг»;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  <w:bookmarkStart w:id="0" w:name="_GoBack"/>
      <w:bookmarkEnd w:id="0"/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луги диспетчерской службы для инвалидов по слуху предоставляет оператор-сурдопереводчик, который располагается по адресу: г. Красноярск, ул. Карла Маркса, д. 40.</w:t>
      </w:r>
    </w:p>
    <w:p>
      <w:pPr>
        <w:pStyle w:val="Normal"/>
        <w:widowControl w:val="false"/>
        <w:autoSpaceDE w:val="false"/>
        <w:ind w:right="-1" w:firstLine="700"/>
        <w:jc w:val="both"/>
        <w:rPr/>
      </w:pPr>
      <w:r>
        <w:rPr>
          <w:sz w:val="28"/>
          <w:szCs w:val="28"/>
        </w:rPr>
        <w:t>Режим  работы: ежедневно с 09.00 до 18.00 часов (кроме выходных и праздничных дней).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391) 227-55-44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лефон (SMS): 8-965-900-57-26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 mail: kraivog@mail.ru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ype: kraivog.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ooVoo: kraivog.</w:t>
      </w:r>
    </w:p>
    <w:p>
      <w:pPr>
        <w:pStyle w:val="Normal"/>
        <w:ind w:firstLine="700"/>
        <w:jc w:val="both"/>
        <w:rPr/>
      </w:pPr>
      <w:r>
        <w:rPr>
          <w:rFonts w:eastAsia="Arial CYR"/>
          <w:sz w:val="28"/>
          <w:szCs w:val="28"/>
          <w:lang w:eastAsia="zxx" w:bidi="zxx"/>
        </w:rPr>
        <w:t>22. Показателями доступности и качества Услуги являются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количество взаимодействия Заявителя с должностными лицами при предоставлении Услуги и их продолжительность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возможность получения информации о ходе предоставления Услуги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исключение фактов необоснованного отказа в приеме Заявления о предоставлении Услуги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исключение необоснованных отказов в предоставлении Услуги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исключение необоснованных отказов в предоставлении информации об Услуг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 Предоставление муниципальной услуги в упреждающем (проактивном) режиме не осуществляе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ОСТАВ, ПОСЛЕДОВАТЕЛЬНОСТЬ И СРОКИ ИС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ление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административных процедур при заключении договоров найма служебных жилых помещений (Приложение № 2 к регламент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специалистом заявления и необходим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документов и (или) недостающей информаци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и согласование распоряжения администрации Большеулуйского сельсовета о заключении договора найма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согласование договора найма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договора найма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договора найма служебного жилого помещения в Журнале регистрации договоров найма служебных жилых помещ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гражданину договора найма служебного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ем и регистрация За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начала административной процедуры является получение Заявления администр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трудник администрации сельсовета и сотрудник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олномочия Заявителя, в том числе полномочия представителя действовать от его и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 содержащейся в Зая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ля предоставления Услуги документов, исходя из соответствующего перечня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документы на соответствие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кументы не имеют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уществляет проверку прилагаемых к Заявлению копий документов на их соответствие оригиналам и заверяет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казанием фамилии и инициалов сотрудника администрации сельсовета, даты приема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имает решение о приеме Заявления или об отказе в приеме Заявления в случаях, предусмотренных </w:t>
      </w:r>
      <w:hyperlink w:anchor="Par139">
        <w:r>
          <w:rPr>
            <w:rStyle w:val="InternetLink"/>
            <w:sz w:val="28"/>
            <w:szCs w:val="28"/>
          </w:rPr>
          <w:t>пунктом 16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Заявление с прилагаемыми к нему документами подлежит обязательной регистрации в день поступления сотруднику администрации сельсовета. В случае поступления Заявления по почте или посредством электронной почты не позднее окончания рабочего дня, в течение которого Заявление было получено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8"/>
          <w:szCs w:val="28"/>
        </w:rPr>
        <w:t>После регистрации заявление поступает для рассмотрения в установленные сроки ведущему специалисту по жилищным вопросам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eastAsia="Arial Unicode MS" w:cs="Times New Roman;Times New Roman"/>
          <w:sz w:val="28"/>
          <w:szCs w:val="28"/>
        </w:rPr>
      </w:pPr>
      <w:r>
        <w:rPr>
          <w:rFonts w:eastAsia="Arial Unicode MS" w:cs="Times New Roman;Times New Roman" w:ascii="Times New Roman;Times New Roman" w:hAnsi="Times New Roman;Times New Roman"/>
          <w:sz w:val="28"/>
          <w:szCs w:val="28"/>
        </w:rPr>
        <w:t>После получения заявления специалист, которому письменно поручено рассмотрение заявления несет персональную ответственность за сохранность документов вплоть до окончания процедуры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Запрос документов и (или) недостающей информации в рамках межведомственного взаимо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начала административной процедуры является отсутствие в документах, представленных Заявителем, документов, необходимых для предоставления Услуги и находящихся в распоряжении государственных органов,   подведомственных государственным органам и органам местного самоуправления организаций, участвующих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течение 5 дней со дня поступления Заявления и приложенных к нему документов сотрудник администрации осуществляет подготовку и направление запроса о предоставлении документов и недостающей информации в рамках межведомственного взаимодействия (далее - межведомственный запрос) в Управление Федеральной службы государственной регистрации, кадастра и картографии по Красноярскому краю для получения выписки из </w:t>
      </w:r>
      <w:r>
        <w:rPr>
          <w:bCs/>
          <w:sz w:val="28"/>
          <w:szCs w:val="28"/>
        </w:rPr>
        <w:t>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административной процедуры является направление межведомственного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ый срок выполнения административной процедуры составляет 5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Рассмотрение заявления и представленных документов</w:t>
      </w:r>
      <w:r>
        <w:rPr>
          <w:rFonts w:eastAsia="Arial Unicode MS"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рассмотрения заявления о предоставлении муниципальной услуги является поступление специалисту отдела заявления с приложением комплек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комплектность документов, соответствие и действительность сведений и документов, представленных на заключение договоров найма служебных жилых поме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Подготовка и согласование распоряжения администрации Большеулуйского сельсовета о заключении с гражданином договора социального найма жилого поме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о заключении с гражданами договоров социального найма жилых помещений муниципального жилищного фонда социального использования, в случае предоставления жилого помещения гражданам, признанным нуждающимися в улучшении жилищных условий, либо при переселении нанимателя и членов его семьи в соответствии с законодательством Российской Федерации, либо при представлении решения суда оформляется распоряжением администрации Большеулуйского сельсовета (далее – распоряжение). Подготовку проекта распоряжения осуществляет ведущий</w:t>
        <w:tab/>
        <w:t xml:space="preserve"> специалист по жилищным вопросам (далее – специалис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жилого помещения гражданам, признанным нуждающимися в улучшении жилищных условий ведущий</w:t>
        <w:tab/>
        <w:t xml:space="preserve"> специалист по жилищным вопросам осуществляет подготовку распоряжения на основании протокола заседания жилищной комиссии при администрации Большеулуйского сельсовета, утвержденного распоряжением администрации Большеулуйского сельсове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аспоряжения согласовывается с руководителями следующих структурных подразделений администрации Большеулуйского сельсовета: с главным специалистом – юристом (далее – юрист). После согласования проект распоряжения передается на подпись Главе Большеулуй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распоряжения специалист подготавливает договор найма служебного жилого помещения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 Подготовка, согласование, подписание, регистрация и выдача договора найма служебного жилого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аспоряжения о заключении договора найма служебного жилого помещения специалист готовит два экземпляра договора найма служебного жилого по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согласовывает с юристом и подписывает договор найма служебного жилого помещения у Главы Большеулуй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регистрирует договор найма служебного жилого помещения в Журнале регистрации договоров найма служебных 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ин экземпляр договора найма служебного жилого помещения специалист выдает под роспись заявителю, второй экземпляр подшивает в дело на хран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Максимальный период предоставления муниципальной услуги по заключению договоров найма служебных жилых помещений, с момента подачи заявления составляет не более 3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1. Особенности выполнения административной процедуры в КГБУ «МФ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муниципальных услуг в многофункциональных центрах осуществляется в соответствии с Федеральным законом от 27.07.2010 N 210-ФЗ «Об организации предоставления государственных и муниципальных услуг», иными нормативными правовыми </w:t>
      </w:r>
      <w:hyperlink r:id="rId8">
        <w:r>
          <w:rPr>
            <w:rStyle w:val="InternetLink"/>
            <w:sz w:val="28"/>
            <w:szCs w:val="28"/>
          </w:rPr>
          <w:t>актами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2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9.2.1 Предоставление муниципальных услуг в электронной форме, в том числе взаимодействие органов, предоставляющих муниципальные услуги и заявителей, осуществляется на базе информационных систем, включая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9.2.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9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9.2.3. Технические стандарты и требования, включая требования к технологической совместимости информационных систем, требования к стандартам и протоколам обмена данными в электронной форме при информационно-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нформ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9.2.4. Единый портал муниципальных услуг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ступ заявителей к сведениям о муниципальных услугах, а также об услугах, предназначенным для распространения с использованием информационно-телекоммуникационной сети «Интернет» и размещенным в муниципальных информационных системах, обеспечивающих ведение реестров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доступность для копирования и заполнения в электронной форме запроса и иных документов, необходимых для получения муниципальной услуги, в том числе </w:t>
      </w:r>
      <w:r>
        <w:rPr>
          <w:rFonts w:eastAsia="Calibri"/>
          <w:sz w:val="28"/>
          <w:szCs w:val="28"/>
        </w:rPr>
        <w:t xml:space="preserve">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</w:rPr>
          <w:t>пунктом 7.2 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озможность подачи заявителем с использованием информационно-телекоммуникационных технологий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, а также результатов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3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Контроль за соблюдением последовательности административных действий, определенных административными процедурами по предоставлению Услуги, полнотой и качеством предоставления Услуги осуществляет заместитель Главы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стоянно осуществляется текущий контроль, специальный контроль осуществляется в связи с поступлением жалоб от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и специальный контроль осуществляется специалистом администрации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Контроль за соблюдением последовательности административных действий, определенных административными процедурами по предоставлению Услуги, включает в себя выявление и устранение нарушений прав Заявителей на получение Услуги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соблюдением последовательности административных действий осуществляет юрист администрации Большеулуй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3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Регламента, иных нормативных правовых актов Российской Федерации и Красноярского края. Текущий контроль осуществляется постоя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4. Проверки могут быть плановыми и внеплановыми. Порядок и  периодичность осуществления плановых проверок полноты и качества предоставления Услуги устанавливаются планом работы Комитета по управлению муниципальным имуществом администрации Большеулуй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неплановая проверка проводится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лановые проверки могут проводиться не чаще чем 1 раз в полугодие и не реже чем 1 раз в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5. 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6. Должностные лица, ответственные за организацию работы по исполнению Услуги, несут персональную ответственность за сроки и порядок исполнения административных процедур, указанных в настоящем Регламенте, решения, действия (бездействие), принимаемые (осуществляемые) в ходе предоставления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исполнение Услуги возлагается на ведущего специалиста по жилищным вопросам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ственный контроль осуществляется во всех формах, установленных </w:t>
      </w:r>
      <w:r>
        <w:rPr>
          <w:sz w:val="28"/>
          <w:szCs w:val="28"/>
        </w:rPr>
        <w:t xml:space="preserve">ст.  13 Федерального закона  «Об организации предоставления государственных и муниципальных услуг» №210 от 27.07.2010г, пунктом «г» статьи 21 Порядка </w:t>
      </w:r>
      <w:r>
        <w:rPr>
          <w:bCs/>
          <w:iCs/>
          <w:sz w:val="28"/>
          <w:szCs w:val="28"/>
        </w:rPr>
        <w:t xml:space="preserve">разработки и утверждения административных регламентов предоставления государственных услуг </w:t>
      </w:r>
      <w:r>
        <w:rPr>
          <w:sz w:val="28"/>
          <w:szCs w:val="28"/>
        </w:rPr>
        <w:t xml:space="preserve">утвержденного </w:t>
      </w:r>
      <w:r>
        <w:rPr>
          <w:color w:val="000000"/>
          <w:spacing w:val="3"/>
          <w:sz w:val="28"/>
          <w:szCs w:val="28"/>
        </w:rPr>
        <w:t xml:space="preserve">Постановлением Правительства Российской Федерации от 16 мая 2011 г. N 373, </w:t>
      </w:r>
      <w:r>
        <w:rPr>
          <w:color w:val="000000"/>
          <w:sz w:val="28"/>
          <w:szCs w:val="28"/>
        </w:rPr>
        <w:t xml:space="preserve">в форме </w:t>
      </w:r>
      <w:r>
        <w:rPr>
          <w:sz w:val="28"/>
          <w:szCs w:val="28"/>
        </w:rPr>
        <w:t xml:space="preserve">общественного мониторинга, общественной проверки, общественной экспертизы, а также общественных обсуждений и публичных слушаний со стороны граждан и их объеди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5. ПОРЯДОК ДОСУДЕБНОГО (ВНЕСУДЕБНОГО) ОБЖАЛОВАНИЯ РЕШЕНИЙ И ДЕЙСТВИЙ (БЕЗДЕЙСТВИЯ) ОРГАНА, ПРЕДОСТАВЛЯЮЩЕГО УСЛУГУ, А ТАКЖЕ ДОЛЖНОСТНОГО ЛИЦА ОРГАНА, ПРЕДОСТАВЛЯЮЩЕГО УСЛУГУ, МУНИЦИПАЛЬНОГО СЛУЖАЩЕГО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Заявитель вправе обжаловать решения, принятые в ходе предоставления Услуги, действия (бездействие) должностных лиц администрации, муниципальных служащих в досудебном (внесудебном)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Заявитель может обратиться с жалобой, в том числе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предо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Заявителю в приеме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Заявителю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внесения Заявителем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оответствующим Регламентом предоставления Услуги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Основанием для начала процедуры рассмотрения  досудебного (внесудебного) обжалования действий (бездействия) и решений, принятых  (осуществляемых) в ходе предоставления Услуги, является подача Заявителем жалобы лично или направление письменного обращения, в том числе в форме электронного документа,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Жалоба подается в письменной форме на бумажном носителе, в электронной форме в орган, предоставляющий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действия (бездействие) и решения, принятые должностными лицами в ходе предоставления муниципальной услуги, Главе Большеулуй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специалистов обжалуются Главе Большеулуй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должностного лица органа, предоставляющего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Результатом рассмотрения жалобы является одно из следующих реш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______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е позднее дня, следующего за днем принятия решения, указанного в пункте 44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Заявители имеют право обратиться 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Заявители вправе обжаловать решения, принятые в ходе предоставления Услуги, действия или бездействие должностных лиц органа, предоставляющего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eastAsia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krskstate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9351D71019A82082871510B9B70A8FA77C55373509335F431A2B031FEBEA624BBC10842765114F229A6972J8Q1I" TargetMode="External"/><Relationship Id="rId5" Type="http://schemas.openxmlformats.org/officeDocument/2006/relationships/hyperlink" Target="consultantplus://offline/ref=9FE86437FF3FB578E174B949B81048D0D52BE7864A4565ED32899D9895DAB383EE198290gA74I" TargetMode="External"/><Relationship Id="rId6" Type="http://schemas.openxmlformats.org/officeDocument/2006/relationships/hyperlink" Target="consultantplus://offline/ref=A5861143EBB1BE7754D08ABAC202E15718308DC0FBB75838661C249D78750A9CEB47C9B346AAF5BDu8R3G" TargetMode="External"/><Relationship Id="rId7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8" Type="http://schemas.openxmlformats.org/officeDocument/2006/relationships/hyperlink" Target="consultantplus://offline/ref=DC7A505BEBE5E9EBA388A1FF4EFBEA1E073DE7D2D950D93E28B64FDBE315D6ADBC298A6C3B40A3ECC2G9H" TargetMode="External"/><Relationship Id="rId9" Type="http://schemas.openxmlformats.org/officeDocument/2006/relationships/hyperlink" Target="consultantplus://offline/main?base=LAW;n=115048;fld=134;dst=100022" TargetMode="External"/><Relationship Id="rId10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4:00Z</dcterms:created>
  <dc:creator>Customer</dc:creator>
  <dc:description/>
  <dc:language>en-US</dc:language>
  <cp:lastModifiedBy>buluiselsovet@mail.ru</cp:lastModifiedBy>
  <cp:lastPrinted>2018-01-25T13:48:00Z</cp:lastPrinted>
  <dcterms:modified xsi:type="dcterms:W3CDTF">2022-10-21T07:05:00Z</dcterms:modified>
  <cp:revision>3</cp:revision>
  <dc:subject/>
  <dc:title>РОССИЙСКАЯ ФЕДЕРАЦИЯ</dc:title>
</cp:coreProperties>
</file>