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9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Title"/>
        <w:widowControl/>
        <w:ind w:left="522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разец заяв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е Большеулуй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(Ф.И.О. заявителя)</w:t>
      </w:r>
    </w:p>
    <w:p>
      <w:pPr>
        <w:pStyle w:val="Normal"/>
        <w:jc w:val="right"/>
        <w:rPr/>
      </w:pPr>
      <w:r>
        <w:rPr>
          <w:sz w:val="28"/>
          <w:szCs w:val="28"/>
        </w:rPr>
        <w:t>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(адрес места жительств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(номер телефон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шу заключить со мной договор найма служебного жилого помещения, по адресу: _____________________________________________________, на период трудовых отношений в  __________________________________________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(указать учреждение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 семь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Ф.И.О., степень родства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Ф.И.О., степень родства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Ф.И.О., степень родства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_» _________ 20__г.      ______________             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дата подачи заявления)          (подпись)                    (расшифровка подписи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Times New Roman;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>
      <w:rFonts w:eastAsia="Times New Roman;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0" w:after="21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7:05:00Z</dcterms:created>
  <dc:creator>Customer</dc:creator>
  <dc:description/>
  <cp:keywords/>
  <dc:language>en-US</dc:language>
  <cp:lastModifiedBy>buluiselsovet@mail.ru</cp:lastModifiedBy>
  <cp:lastPrinted>2018-01-25T13:48:00Z</cp:lastPrinted>
  <dcterms:modified xsi:type="dcterms:W3CDTF">2022-10-21T07:06:00Z</dcterms:modified>
  <cp:revision>4</cp:revision>
  <dc:subject/>
  <dc:title>РОССИЙСКАЯ ФЕДЕРАЦИЯ</dc:title>
</cp:coreProperties>
</file>