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313131"/>
          <w:spacing w:val="-2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6.12.2022  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ab/>
        <w:t xml:space="preserve">          № 11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»</w:t>
      </w:r>
    </w:p>
    <w:p>
      <w:pPr>
        <w:pStyle w:val="Normal"/>
        <w:jc w:val="both"/>
        <w:rPr/>
      </w:pPr>
      <w:r>
        <w:rPr>
          <w:sz w:val="24"/>
          <w:szCs w:val="24"/>
        </w:rPr>
        <w:t>на 2023 год и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4-2026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 131-ФЗ </w:t>
        <w:br/>
        <w:t xml:space="preserve">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Бюджетным кодексом Российской от 31.07.1998 № 145-ФЗ, </w:t>
      </w:r>
      <w:r>
        <w:rPr>
          <w:color w:val="000000"/>
          <w:sz w:val="28"/>
          <w:szCs w:val="28"/>
        </w:rPr>
        <w:t xml:space="preserve">постановления администрации Большеулуйского сельсовета от 04.09.2013 </w:t>
        <w:br/>
        <w:t xml:space="preserve">№ 131 «Об утверждении </w:t>
      </w:r>
      <w:r>
        <w:rPr>
          <w:sz w:val="28"/>
          <w:szCs w:val="28"/>
          <w:lang w:eastAsia="ar-SA"/>
        </w:rPr>
        <w:t xml:space="preserve">Порядка принятия решений о разработке муниципальных программ  Большеулуйского сельсовета, их формировании и реализации», распоряжения администрации Большеулуйского сельсовета от 14.10.2022 № 93-од «Об утверждении перечня муниципальных программ Большеулуйского сельсовета на 2023 год», решением Большеулуйского сельского Совета депутатов от 23.12.2022 № 143 «О бюджете Большеулуйского сельсовета на 2023 год и плановый период 2024-2025 годов», </w:t>
      </w:r>
      <w:r>
        <w:rPr>
          <w:rFonts w:cs="Calibri"/>
          <w:sz w:val="28"/>
          <w:szCs w:val="28"/>
        </w:rPr>
        <w:t>руководствуясь статьями 26,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«Благоустройство территории Большеулуйского сельсовета» на 2023 год и плановый период 2024-2026 годов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в ходе реализации муниципальной программы «Благоустройство территории Большеулуйского сельсовета» на 2023 год и плановый период 2024-2026 годов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следующие постано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06 от 27.01.2022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33 от 22.03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39 от 11.04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50 от 05.05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60 от 07.07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73 от 22.08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83 от 20.10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109 от 26.12.2022 «О внесении изменений в постановление администрации Большеулуйского сельсовета от 27.01.2022 № 06 «Об утверждении муниципальной программы «Благоустройство территории Большеулуйского сельсовета» на 2022 год и плановый период 2023-2025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01.01.2023, а также подлежит  официальному опубликованию и размещению на официальном сайте Большеулуйского сель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Большеулуйского сельсовета</w:t>
        <w:tab/>
        <w:tab/>
        <w:tab/>
        <w:tab/>
        <w:tab/>
        <w:tab/>
        <w:t>И.Н. Арах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45:00Z</dcterms:created>
  <dc:creator>Admin</dc:creator>
  <dc:description/>
  <cp:keywords/>
  <dc:language>en-US</dc:language>
  <cp:lastModifiedBy>buluiselsovet@mail.ru</cp:lastModifiedBy>
  <cp:lastPrinted>2022-01-28T09:11:00Z</cp:lastPrinted>
  <dcterms:modified xsi:type="dcterms:W3CDTF">2022-12-27T07:33:00Z</dcterms:modified>
  <cp:revision>61</cp:revision>
  <dc:subject/>
  <dc:title>ГЛАВА АДМИНИСТРАЦИИ</dc:title>
</cp:coreProperties>
</file>