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sz w:val="28"/>
          <w:szCs w:val="28"/>
        </w:rPr>
        <w:t>1.1. Н</w:t>
      </w:r>
      <w:r>
        <w:rPr>
          <w:rFonts w:cs="Times New Roman" w:ascii="Times New Roman" w:hAnsi="Times New Roman"/>
          <w:sz w:val="28"/>
          <w:szCs w:val="28"/>
          <w:lang w:eastAsia="ru-RU"/>
        </w:rPr>
        <w:t>а протяжении нескольких последних лет ситуация в жилищно-коммунальном хозяйстве остается главной проблемой, волнующей россиян (в том числе и жителей Большеулуйского сельсовета). Жилищно-коммунальное хозяйство является базовой отраслью  экономики, обеспечивающей население сельсовета жизненно важными услугами: отопление, горячее и холодное водоснаб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проблема формирования и поддержания безопасных, здоровых и комфортных условий проживания граждан на территории Большеулуйского сельсовета  заключается в рассмотрении и решении одновременно целого комплекса разносторонних задач в условиях ограниченного (доведенного) объема финансовых ресурсов.        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граниченность финансовых средств определяет необходимость выделения первоочередных мероприятий для ликвидации «слабых мест» при решении каждой из поставленных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5 лет, в том числе отчетный 2023 год, текущий 2024 год и 2025-2027 годы планового периода.</w:t>
      </w:r>
    </w:p>
    <w:p>
      <w:pPr>
        <w:pStyle w:val="Normal"/>
        <w:shd w:fill="FFFFFF" w:val="clear"/>
        <w:ind w:left="50" w:firstLine="65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.</w:t>
      </w:r>
    </w:p>
    <w:p>
      <w:pPr>
        <w:pStyle w:val="Normal"/>
        <w:shd w:fill="FFFFFF" w:val="clear"/>
        <w:ind w:left="50" w:firstLine="6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1.2. Характеристики проблем и качественного состояния отдельных элементов благоустройства: </w:t>
      </w:r>
    </w:p>
    <w:p>
      <w:pPr>
        <w:pStyle w:val="Normal"/>
        <w:shd w:fill="FFFFFF" w:val="clear"/>
        <w:ind w:left="50" w:firstLine="65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hd w:fill="FFFFFF" w:val="clear"/>
        <w:ind w:left="50" w:firstLine="65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2.1. Жилищный фонд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На территории муниципального образования имеются 2011 жилых домов, общей площадью 133,27 тыс.кв.м., в том числе 1470 индивидуальных жилых домов, 13 многоквартирных домов, 528 домов блокированной застройки. Из общего числа жилых домов находятся в муниципальной собственности: 27 индивидуальных домом, 2 многоквартирных дома, 54 дома блокированной застройк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Основными причинами возникновения проблем на объектах жилищного фонда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ительная эксплуатация объектов жилищного фонда без капитального ремо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е объемы капитальных ремонтов, недостаточные для покрытия износа оборудования, строительных конструкций и инженерного оборудования многоквартирных дом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ового строительства многоквартирных дом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на территории ветхого и неперспективного жилищного фонд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, связанных с состоянием объектов жилищного фонда, необходим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величение объемов капитального ремонта строительной части многоквартирных дом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едение капитального ремонта инженерных сетей в многоквартирных домах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бъемов работ по сохранению несущей способности оснований и фундаментов здан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омплексного капитального ремонта объектов перспективного жилищного фонда.</w:t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2.2. Коммунальное хозяйство</w:t>
      </w:r>
    </w:p>
    <w:p>
      <w:pPr>
        <w:pStyle w:val="Style19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.2.2.1.Теплоснаб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ab/>
        <w:t>В коммунальном комплексе Большеулуйского сельсовета эксплуатируются централизованные системы теплоснабжения, которые представлены 5 теплоисточниками суммарной мощностью 8,6 Гкал/час. По тепловым сетям, протяженностью  5,8 тыс. км, транспортируется тепловая энерг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Теплоисточники эксплуатируются с применением устаревших технологических схем, при этом замена котельного оборудования выполняется   своевременно. </w:t>
        <w:tab/>
        <w:t>Из общего количества установленных котлов в котельных коммунального комплекса, автоматизированных 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Основными причинами неэффективности действующих котельных являются отсутствие систем водоподготовки и использование топлива низкого качества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lang w:eastAsia="ru-RU"/>
        </w:rPr>
        <w:t xml:space="preserve">      </w:t>
      </w:r>
      <w:r>
        <w:rPr>
          <w:rFonts w:cs="Times New Roman" w:ascii="Times New Roman" w:hAnsi="Times New Roman"/>
          <w:b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В настоящее время ветхие тепловые сети отсутствуют. При нормативном сроке службы трубопроводов 25 лет, фактический срок до первого коррозионного разрушения может составлять около 5 лет, что обусловлено, в том числе субъективными причинами – высоким уровнем грунтовых вод, применение некачественным строительных материалов при проведении строительно-монтажных работ.</w:t>
      </w:r>
    </w:p>
    <w:p>
      <w:pPr>
        <w:pStyle w:val="31"/>
        <w:ind w:left="851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2.2.2. Водоснабжение</w:t>
      </w:r>
    </w:p>
    <w:p>
      <w:pPr>
        <w:pStyle w:val="2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водоснабжения населения являются: подземные водоисточники, обеспечивающие централизованным водоснабжением два населенных пункта.</w:t>
      </w:r>
    </w:p>
    <w:p>
      <w:pPr>
        <w:pStyle w:val="2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ованное водоснабжение на территории сельсовета обеспечивается за счет подземных источников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бор воды производится водозаборными сооружениями от трех артезианских скважин и  подается на распределительный участок  водозабора. В дальнейшем  направляется по магистральным сетям к потребителям. Для снижения последствий аварий и обеспечения бесперебойного водоснабжения применяется закольцованная система подачи воды. Протяженность водопроводных сетей соста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км. Обеспеченность жилищного фонда централизованным водоснабжением составляет – </w:t>
      </w:r>
      <w:r>
        <w:rPr>
          <w:rFonts w:cs="Times New Roman" w:ascii="Times New Roman" w:hAnsi="Times New Roman"/>
          <w:sz w:val="28"/>
          <w:szCs w:val="28"/>
          <w:lang w:val="ru-RU"/>
        </w:rPr>
        <w:t>59</w:t>
      </w:r>
      <w:r>
        <w:rPr>
          <w:rFonts w:cs="Times New Roman" w:ascii="Times New Roman" w:hAnsi="Times New Roman"/>
          <w:sz w:val="28"/>
          <w:szCs w:val="28"/>
        </w:rPr>
        <w:t xml:space="preserve">%.  </w:t>
      </w:r>
    </w:p>
    <w:p>
      <w:pPr>
        <w:pStyle w:val="2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снабжения населения питьевой водой требуемого качества в достаточном количестве, экологическая безопасность окружающей среды является наиболее актуальной, т.к. доступность и качество данного коммунального ресурса определяют здоровье населения  и качество жизни.</w:t>
      </w:r>
    </w:p>
    <w:p>
      <w:pPr>
        <w:pStyle w:val="Normal"/>
        <w:ind w:left="110" w:firstLine="550"/>
        <w:jc w:val="both"/>
        <w:rPr/>
      </w:pPr>
      <w:r>
        <w:rPr>
          <w:sz w:val="28"/>
          <w:szCs w:val="28"/>
        </w:rPr>
        <w:t xml:space="preserve">1.3. Реализация мероприятий Программы позволит обеспечить удовлетворительный уровень комфортности проживания населения, а так же  улучшить техническое состояние коммунальной инфраструктуры. </w:t>
      </w:r>
    </w:p>
    <w:p>
      <w:pPr>
        <w:pStyle w:val="Normal"/>
        <w:ind w:left="11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рименение программно-целевого метода для достижения поставленной цели, обусловлено: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еобходимостью решения одновременно комплекса задач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граниченностью источников и объемов финансирования; </w:t>
      </w:r>
    </w:p>
    <w:p>
      <w:pPr>
        <w:pStyle w:val="Normal"/>
        <w:ind w:left="11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обходимостью достижения наибольшей эффективности расходования бюджетных средств.</w:t>
      </w:r>
    </w:p>
    <w:p>
      <w:pPr>
        <w:pStyle w:val="ConsPlusNormal"/>
        <w:widowControl/>
        <w:ind w:left="11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сключения негативных последствий реализации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Приоритеты и цели социально-экономического развития в сфере жилищно-коммунального хозяйства, основные цели и задач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Основная цель программы – обеспечение населения Большеулуйского сельсовета качественными жилищно-коммунальными  услугами и повышение комфортности проживания на территории Большеулуйского сельсовета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Для достижения этой цели в ходе реализации муниципальной программы требуется решить ряд поставленны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outlineLvl w:val="1"/>
        <w:rPr/>
      </w:pPr>
      <w:r>
        <w:rPr>
          <w:sz w:val="28"/>
          <w:szCs w:val="28"/>
        </w:rPr>
        <w:t>создание условий для приведения жилищного фонда в надлежащее состояние, обеспечивающие комфортные условия проживания на территории Большеулуйского сельсо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jc w:val="both"/>
        <w:outlineLvl w:val="1"/>
        <w:rPr/>
      </w:pPr>
      <w:r>
        <w:rPr>
          <w:sz w:val="28"/>
          <w:szCs w:val="28"/>
        </w:rPr>
        <w:t>обеспечение населения Большеулуйского сельсовета  качественными коммунальными услугами в условиях развития рыночных отношений в отрасли и ограниченного роста оплаты коммунальных услу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и показателей приведен в приложениях 1 и 2 к паспорту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гноз конечных результатов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езультате реализации Программы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аварийного жилищного фонда, снижение среднего уровня износа жилищного фонда и коммунальной инфраструктуры до нормативного уровня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вышение удовлетворенности населения Большеулуйского сельсовета уровнем жилищно-коммунального обслуживания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объемов жилищного фонда, требующего проведения капитального ремонта;</w:t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center"/>
        <w:rPr/>
      </w:pPr>
      <w:r>
        <w:rPr>
          <w:b/>
          <w:sz w:val="28"/>
          <w:szCs w:val="28"/>
        </w:rPr>
        <w:t>4. Перечень подпрограмм и отдельных мероприятий</w:t>
      </w:r>
      <w:r>
        <w:rPr>
          <w:sz w:val="28"/>
          <w:szCs w:val="28"/>
        </w:rPr>
        <w:t xml:space="preserve">   </w:t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4</w:t>
      </w:r>
      <w:r>
        <w:rPr>
          <w:rFonts w:cs="Times New Roman" w:ascii="Times New Roman" w:hAnsi="Times New Roman"/>
          <w:sz w:val="28"/>
          <w:szCs w:val="28"/>
          <w:lang w:eastAsia="ru-RU"/>
        </w:rPr>
        <w:t>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ставе программы осуществляется реализация следующих подпрограмм</w:t>
      </w:r>
      <w:r>
        <w:rPr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 модернизация объектов жилищного фонда на территории Большеулуйского сельсовета»</w:t>
        <w:br/>
        <w:t>(приложение № 3 к Программе)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и модернизация объектов коммунальной инфраструктуры на территории Большеулуйского сельсовета»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4 к Программе)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Отдельных мероприятий в составе Программы не предусмотрено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5. Информация о распределении планируемых расходов по отдельным мероприятиям Программы, Подпрограммам,  с указанием главных распорядителей средств местного бюджета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2"/>
        <w:numPr>
          <w:ilvl w:val="0"/>
          <w:numId w:val="0"/>
        </w:numPr>
        <w:autoSpaceDE w:val="false"/>
        <w:spacing w:lineRule="auto" w:line="240" w:before="0" w:after="0"/>
        <w:ind w:left="0" w:firstLine="360"/>
        <w:contextualSpacing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ланируемые расходы по Программе распределяются по следующим подпрограммам</w:t>
      </w:r>
      <w:r>
        <w:rPr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 модернизация объектов жилищного фонда на территории Большеулуйского сельсовета»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средств: администрация Большеулуйского сельсовета.</w:t>
        <w:br/>
        <w:t>Объем финансирования на 2023 – 2027 годы  - 15700,0 тыс.рублей,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 по годам: </w:t>
        <w:tab/>
        <w:t>2023 год – 3540,0 тыс.рублей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2024 год – 3040,0 тыс.рублей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2025 год – 3040,0 тыс.рублей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2026 год – 3040,0 тыс.рублей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2027 год – 3040,0 тыс.рублей.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 модернизация объектов коммунальной инфраструктуры на территории Большеулуйского сельсовета»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средств: администрация Большеулуйского сельсовета.</w:t>
        <w:br/>
        <w:t>Объем финансирования на 2023 – 2027 годы  - 16949,0  тыс.рублей,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по годам: </w:t>
        <w:tab/>
        <w:t>2023 год – 4149,0 тыс.рублей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2024 год – 3200,0 тыс.рублей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2025 год – 3200,0 тыс.рублей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2026 год – 3200,0 тыс.рублей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2027 год – 3200,0 тыс.рублей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Информация о распределении планируемых расходов по  мероприятиям программы, с указанием главных распорядителей средств местного бюджета, а также по годам реализации Программы представлена в приложении № 1 к Программе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42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Информация о ресурсном обеспечении и прогнозной оценке расходов на реализацию целе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бъем финансирования программы составит 32649,0 тыс.рублей за счет бюджета Большеулуйского сельсовета, из них в разбивке по г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23 год – 7689,0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24 год – 6240,0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25 год – 6240,0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26 год – 6240,0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027 год – 624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80" w:firstLine="606"/>
        <w:jc w:val="both"/>
        <w:rPr>
          <w:sz w:val="28"/>
          <w:szCs w:val="28"/>
        </w:rPr>
      </w:pPr>
      <w:r>
        <w:rPr>
          <w:sz w:val="28"/>
          <w:szCs w:val="28"/>
        </w:rPr>
        <w:t>6.2.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оставлено в приложении № 2 к Программе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">
    <w:name w:val="Основной текст с отступом 3 Знак"/>
    <w:qFormat/>
    <w:rPr>
      <w:sz w:val="24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с отступом 2 Знак1"/>
    <w:basedOn w:val="Style14"/>
    <w:qFormat/>
    <w:rPr/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32:00Z</dcterms:created>
  <dc:creator>Admin</dc:creator>
  <dc:description/>
  <cp:keywords/>
  <dc:language>en-US</dc:language>
  <cp:lastModifiedBy>buluiselsovet@mail.ru</cp:lastModifiedBy>
  <cp:lastPrinted>2023-11-13T16:02:00Z</cp:lastPrinted>
  <dcterms:modified xsi:type="dcterms:W3CDTF">2023-11-13T09:02:00Z</dcterms:modified>
  <cp:revision>68</cp:revision>
  <dc:subject/>
  <dc:title>ГЛАВА АДМИНИСТРАЦИИ </dc:title>
</cp:coreProperties>
</file>