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07.08.2023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 xml:space="preserve">     </w:t>
        <w:tab/>
        <w:t xml:space="preserve">                   № 9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территории Большеулуй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–2025 годов, утвержденных решением Большеулуйского сельского Совета депутатов от 24.07.2023 № 191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иложение № 1 к постановлени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1. 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абзаце первом цифру «119255,1» изменить на «120309,2», цифру «68610,9» изменить на «68618,1»; цифру «44898,4» изменить на «45945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абзаце третьем цифру «21539,4» изменить на «22593,5», цифру «15547,8» изменить на «15555,0»; цифру «4616,8» изменить на «566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ложение № 1 к паспорту изложить в новой редакции согласно приложения № 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.1.2.  В</w:t>
      </w:r>
      <w:r>
        <w:rPr>
          <w:b/>
          <w:sz w:val="28"/>
          <w:szCs w:val="28"/>
        </w:rPr>
        <w:t xml:space="preserve"> тексте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ункте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у «33758,5» изменить на «33862,9», цифру «8811,7» изменить на «8916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3 цифру «6080,4» изменить на «7080,1», цифру «971,6» изменить на «1971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цифру «46179,1» изменить на «46129,1», цифру «2709,4» изменить на «2659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подпункте 6.1. пункта 6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цифру «119255,1» изменить на «120309,2», цифру «68610,9» изменить на «68618,1»; цифру «44898,4» изменить на «45945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цифру «21539,4» изменить на «22593,5», цифру «15547,8» изменить на «15555,0»; цифру «4616,8» изменить на «566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2 и 3 соответственно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 В приложении 4 к муниципальной программе</w:t>
      </w:r>
      <w:r>
        <w:rPr>
          <w:sz w:val="28"/>
          <w:szCs w:val="28"/>
        </w:rPr>
        <w:t xml:space="preserve"> (подпрограмма «Содержание улично-дорожной сети населенных пунктов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33758,5» изменить на «33862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4574,2» изменить на «4678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8811,7» изменить на «8916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547,3» изменить на «2651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3758,5» изменить на «3386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574,2» изменить на «4678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8811,7» изменить на «8916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547,3» изменить на «2651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5 В приложении 5 к муниципальной программе</w:t>
      </w:r>
      <w:r>
        <w:rPr>
          <w:sz w:val="28"/>
          <w:szCs w:val="28"/>
        </w:rPr>
        <w:t xml:space="preserve"> (подпрограмма «Обеспечение содержания мест захоронения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6080,4» изменить на «7080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920,0» изменить на «397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160,4» изменить на «310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71,6» изменить на «1971,3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00,0» изменить на «95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1,6» изменить на «1014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абзац второй пункта 2.2.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Для достижения поставленных в настоящей Подпрограмме целей предусматривается решить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благоустройству и содержанию мест захорон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ковечивание памяти защитников Отечества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бзац четвертый пункта 2.2.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Целевые индикаторы Подпрограммы: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лощадь мест захоронений, на которой проводятся мероприятия по благоустройству -  не менее 100% ежегодно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величение площади огражденных мест захоронений до 100%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устройство воинских захоронений до 100%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становка мемориальных знаков и нанесение имен защитников Отечества на мемориальные знаки до 100%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ункте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6080,4» изменить на «7080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920,0» изменить на «397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160,4» изменить на «310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71,6» изменить на «1971,3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00,0» изменить на «95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1,6» изменить на «1014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я 1 и 2 к подпрограмме изложить в новой редакции  согласно приложениям 5 и 6 соответственно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6 В приложении 6 к муниципальной программе</w:t>
      </w:r>
      <w:r>
        <w:rPr>
          <w:sz w:val="28"/>
          <w:szCs w:val="28"/>
        </w:rPr>
        <w:t xml:space="preserve"> (подпрограмма «Прочие мероприятия по благоустройству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46179,1» изменить на «46129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0041,3» изменить на «9991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2709,4» изменить на «265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6179,1» изменить на «46129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0041,3» изменить на «9991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709,4» изменить на «265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7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8-07T09:02:00Z</cp:lastPrinted>
  <dcterms:modified xsi:type="dcterms:W3CDTF">2023-08-07T02:02:00Z</dcterms:modified>
  <cp:revision>99</cp:revision>
  <dc:subject/>
  <dc:title>ГЛАВА АДМИНИСТРАЦИИ</dc:title>
</cp:coreProperties>
</file>