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07.08.2023      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ab/>
        <w:t xml:space="preserve">     </w:t>
        <w:tab/>
        <w:t xml:space="preserve">        № 9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ольшеулуйского сельсовета от 26.12.2022 № 1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Модернизация жилищно-коммунальн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хозяйства на территории Большеулуйского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ельсовета» на 2023 год и плановый период 2024-2026 годов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 основании изменений в бюджет Большеулуйского сельсовета на  2023 год и плановый период 2024 – 2025 годов, утвержденных решением Большеулуйского сельского Совета депутатов от 24.07.2023 № 191,   </w:t>
      </w:r>
      <w:r>
        <w:rPr>
          <w:rFonts w:cs="Calibri"/>
          <w:sz w:val="28"/>
          <w:szCs w:val="28"/>
        </w:rPr>
        <w:t>руководствуясь статьями 26,  29 и 32 Устава Большеулуйского сельсовета,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Большеулуйского сельсовета от 26.12.2022 № 113 «Об утверждении муниципальной программы «Модернизация жилищно-коммунального хозяйства на территории Большеулуйского сельсовета» на 2023 год и плановый период 2024-2026 годов» (далее – Постановл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ind w:left="0" w:firstLine="10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и дополнения в приложение № 1 к постановлени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в паспорте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«Информация по ресурсному обеспечению программы, в том числе в разбивке по источникам финансирования по годам реализации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у «35831,6» изменить на «35731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у «7789,0» изменить на «7689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.1.2.  в</w:t>
      </w:r>
      <w:r>
        <w:rPr>
          <w:b/>
          <w:sz w:val="28"/>
          <w:szCs w:val="28"/>
        </w:rPr>
        <w:t xml:space="preserve"> тексте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 подпункте 1 пункта 5.1. раздела 5 «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16060,0» изменить на «1596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640,0» изменить на «354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6.1. пункта 6 «Информация о ресурсном обеспечении и прогнозной оценке расходов на реализацию целе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5831,6» изменить на «3573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7789,0» изменить на «768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 приложения 1 и 2 к муниципальной программе</w:t>
      </w:r>
      <w:r>
        <w:rPr>
          <w:sz w:val="28"/>
          <w:szCs w:val="28"/>
        </w:rPr>
        <w:t xml:space="preserve"> изложить в новой редакции согласно приложениям 1 и 2 соответственно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4. в приложении 3 к муниципальной программе</w:t>
      </w:r>
      <w:r>
        <w:rPr>
          <w:sz w:val="28"/>
          <w:szCs w:val="28"/>
        </w:rPr>
        <w:t xml:space="preserve"> (подпрограмма «Развитие и модернизация объектов жилищного фонда на территории Большеулуйского сельсовета»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6060,0» изменить на «1596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640,0» изменить на «354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абзаце втором пункта 2.7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6060,0» изменить на «1596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640,0» изменить на «354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3 к настоящему постановл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95" w:leader="none"/>
        </w:tabs>
        <w:rPr/>
      </w:pPr>
      <w:r>
        <w:rPr>
          <w:sz w:val="28"/>
          <w:szCs w:val="28"/>
        </w:rPr>
        <w:t>Глава Большеулуйского сельсовета                                        И.Н. Арахл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24:00Z</dcterms:created>
  <dc:creator>Admin</dc:creator>
  <dc:description/>
  <cp:keywords/>
  <dc:language>en-US</dc:language>
  <cp:lastModifiedBy>buluiselsovet@mail.ru</cp:lastModifiedBy>
  <cp:lastPrinted>2023-08-07T09:07:00Z</cp:lastPrinted>
  <dcterms:modified xsi:type="dcterms:W3CDTF">2023-08-07T02:07:00Z</dcterms:modified>
  <cp:revision>80</cp:revision>
  <dc:subject/>
  <dc:title>ГЛАВА АДМИНИСТРАЦИИ</dc:title>
</cp:coreProperties>
</file>