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</w:rPr>
        <w:t xml:space="preserve">                  </w:t>
      </w:r>
      <w:r>
        <w:rPr/>
        <w:t>Приложение № 1 к проекту постановления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</w:rPr>
        <w:t xml:space="preserve">                        </w:t>
      </w:r>
    </w:p>
    <w:p>
      <w:pPr>
        <w:pStyle w:val="ConsPlusNormal"/>
        <w:widowControl/>
        <w:numPr>
          <w:ilvl w:val="0"/>
          <w:numId w:val="0"/>
        </w:numPr>
        <w:ind w:left="9876" w:firstLine="36"/>
        <w:outlineLvl w:val="2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к Паспорту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администрации Большеулуйского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>ельсовета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Благоустройство территории Большеулуйского сельсовета»</w:t>
      </w:r>
    </w:p>
    <w:tbl>
      <w:tblPr>
        <w:tblW w:w="139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85"/>
        <w:gridCol w:w="993"/>
        <w:gridCol w:w="992"/>
        <w:gridCol w:w="1276"/>
        <w:gridCol w:w="1214"/>
        <w:gridCol w:w="1276"/>
        <w:gridCol w:w="1275"/>
        <w:gridCol w:w="1260"/>
        <w:gridCol w:w="1211"/>
        <w:gridCol w:w="1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13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ЦЕЛЬ:  Повышение общего уровня благоустройства территории и уровня жизни населения Большеулуй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селенных пунктов, на которых проводятся мероприятия по благоустройств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1  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. Обеспечение безопасных условий для проживания граждан и безопасности движения автотранспор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территории населенных пунктов Большеулуй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1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1. «Обслуживание и текущий ремонт уличного освещения на территории Большеулуйского сельсовета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свещенных улиц населенных пунктов в общей протяженности у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2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экономичных светильников с натриевыми лампами в общем количестве светильн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а приборов учета потребления электроэнергии, установленных на Т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2. «Содержание улично-дорожной сети населенных пунктов Большеулуйского сельсовета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1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тяженности нового дорожного полотна населенных пунктов в общей протяженности доро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85"/>
        <w:gridCol w:w="993"/>
        <w:gridCol w:w="992"/>
        <w:gridCol w:w="1276"/>
        <w:gridCol w:w="1214"/>
        <w:gridCol w:w="1276"/>
        <w:gridCol w:w="1275"/>
        <w:gridCol w:w="1260"/>
        <w:gridCol w:w="1211"/>
        <w:gridCol w:w="1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2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тяженности дорожного полотна в щебеночном исполнении  в общей протяженности доро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3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дорог населенных пунктов, на которых проводятся работы по содержа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2.  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2.    Обеспечение потребности населения в наличии мест захоронения и благоустройство этих ме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территории Большеулуй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1. «Обеспечение содержания мест захоронения на территории Большеулуйского сельсовета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1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ест захоронений, на которой проводятся мероприятия по благоустрой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2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лощади огражденных мест захорон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3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воинских захорон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4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мемориальных зна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5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есение имен защитников Отечества на мемориальные зна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.  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3.    Обеспечение благополучного санитарного состояния на территории Большеулуйского сельсовета</w:t>
            </w:r>
          </w:p>
        </w:tc>
      </w:tr>
      <w:tr>
        <w:trPr>
          <w:trHeight w:val="304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.1. «Прочие мероприятия по благоустройству территории Большеулуйского сельсовета»</w:t>
            </w:r>
          </w:p>
        </w:tc>
      </w:tr>
      <w:tr>
        <w:trPr>
          <w:trHeight w:val="58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1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селенных пунктов в которых проводится месячник по благоустрой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2.</w:t>
            </w:r>
          </w:p>
        </w:tc>
        <w:tc>
          <w:tcPr>
            <w:tcW w:w="3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ест несанкционированных свалок ТБО на которой проводятся мероприятия по обеспечению санитарного благополуч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4.  </w:t>
            </w:r>
          </w:p>
        </w:tc>
        <w:tc>
          <w:tcPr>
            <w:tcW w:w="13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4.    Обеспечение реализаци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130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.1. «Обеспечение реализации муниципальной программы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1.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58:00Z</dcterms:created>
  <dc:creator>Admin</dc:creator>
  <dc:description/>
  <dc:language>en-US</dc:language>
  <cp:lastModifiedBy>buluiselsovet@mail.ru</cp:lastModifiedBy>
  <cp:lastPrinted>2023-06-20T13:38:00Z</cp:lastPrinted>
  <dcterms:modified xsi:type="dcterms:W3CDTF">2023-07-25T09:07:00Z</dcterms:modified>
  <cp:revision>3</cp:revision>
  <dc:subject/>
  <dc:title>ГЛАВА АДМИНИСТРАЦИИ</dc:title>
</cp:coreProperties>
</file>