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313131"/>
          <w:spacing w:val="-13"/>
          <w:sz w:val="32"/>
          <w:szCs w:val="32"/>
          <w:u w:val="single"/>
        </w:rPr>
      </w:pPr>
      <w:r>
        <w:rPr>
          <w:b/>
          <w:bCs/>
          <w:color w:val="313131"/>
          <w:spacing w:val="-13"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 xml:space="preserve">     </w:t>
        <w:tab/>
        <w:t xml:space="preserve">                   № 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улуйского сельсовета от 26.12.2022 № 1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лагоустройство территории Большеулуй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овета» на 2023 год и плановый период 2024-2026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 основании изменений в бюджет Большеулуйского сельсовета на  2023 год и плановый период 2024–2025 годов, утвержденных решением Большеулуйского сельского Совета депутатов от 24.07.2023 № 191,   </w:t>
      </w:r>
      <w:r>
        <w:rPr>
          <w:rFonts w:cs="Calibri"/>
          <w:sz w:val="28"/>
          <w:szCs w:val="28"/>
        </w:rPr>
        <w:t>руководствуясь статьями 26,  29 и 32 Устава Большеулуйского сельсовета,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Большеулуйского сельсовета от 26.12.2022 № 112 «Об утверждении муниципальной программы «Благоустройство территории Большеулуйского сельсовета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2023 год и плановый период 2024-2026 годов» (далее – Постановл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10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риложение № 1 к постановлению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1. 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Информация по ресурсному обеспечению программы, в том числе в разбивке по источникам финансирования по годам реализации 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абзаце первом цифру «119255,1» изменить на «120309,2», цифру «68610,9» изменить на «68618,1»; цифру «44898,4» изменить на «45945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абзаце третьем цифру «21539,4» изменить на «22593,5», цифру «15547,8» изменить на «15555,0»; цифру «4616,8» изменить на «566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ложение № 1 к паспорту изложить в новой редакции согласно приложения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.1.2.  В</w:t>
      </w:r>
      <w:r>
        <w:rPr>
          <w:b/>
          <w:sz w:val="28"/>
          <w:szCs w:val="28"/>
        </w:rPr>
        <w:t xml:space="preserve"> тексте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пункте 5.1. раздела 5 «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у «33758,5» изменить на «33862,9», цифру «8811,7» изменить на «8916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3 цифру «6080,4» изменить на «7080,1», цифру «971,6» изменить на «1971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4 цифру «46179,1» изменить на «46129,1», цифру «2709,4» изменить на «2659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подпункте 6.1. пункта 6 «Информация о ресурсном обеспечении и прогнозной оценке расходов на реализацию целей 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цифру «119255,1» изменить на «120309,2», цифру «68610,9» изменить на «68618,1»; цифру «44898,4» изменить на «45945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цифру «21539,4» изменить на «22593,5», цифру «15547,8» изменить на «15555,0»; цифру «4616,8» изменить на «5663,7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 Приложения 1 и 2 к муниципальной программе</w:t>
      </w:r>
      <w:r>
        <w:rPr>
          <w:sz w:val="28"/>
          <w:szCs w:val="28"/>
        </w:rPr>
        <w:t xml:space="preserve"> изложить в новой редакции согласно приложениям 2 и 3 соответственно к настоящему постанов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4 В приложении 4 к муниципальной программе</w:t>
      </w:r>
      <w:r>
        <w:rPr>
          <w:sz w:val="28"/>
          <w:szCs w:val="28"/>
        </w:rPr>
        <w:t xml:space="preserve"> (подпрограмма «Содержание улично-дорожной сети населенных пунктов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33758,5» изменить на «33862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4574,2» изменить на «4678,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8811,7» изменить на «8916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547,3» изменить на «2651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</w:rPr>
        <w:t>) в абзаце втором пункта 2.7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3758,5» изменить на «33862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4574,2» изменить на «4678,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8811,7» изменить на «8916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547,3» изменить на «2651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4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5 В приложении 5 к муниципальной программе</w:t>
      </w:r>
      <w:r>
        <w:rPr>
          <w:sz w:val="28"/>
          <w:szCs w:val="28"/>
        </w:rPr>
        <w:t xml:space="preserve"> (подпрограмма «Обеспечение содержания мест захоронения на территории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6080,4» изменить на «7080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920,0» изменить на «3977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160,4» изменить на «3102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71,6» изменить на «1971,3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00,0» изменить на «957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71,6» изменить на «1014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абзац второй пункта 2.2.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Для достижения поставленных в настоящей Подпрограмме целей предусматривается решить 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роприятия по благоустройству и содержанию мест захорон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ковечивание памяти защитников Отечества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бзац четвертый пункта 2.2.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Целевые индикаторы Подпрограммы: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лощадь мест захоронений, на которой проводятся мероприятия по благоустройству -  не менее 100% ежегодно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величение площади огражденных мест захоронений до 100%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устройство воинских захоронений до 100%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становка мемориальных знаков и нанесение имен защитников Отечества на мемориальные знаки до 100%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ункте 2.7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6080,4» изменить на «7080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920,0» изменить на «3977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160,4» изменить на «3102,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71,6» изменить на «1971,3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900,0» изменить на «957,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71,6» изменить на «1014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я 1 и 2 к подпрограмме изложить в новой редакции  согласно приложениям 5 и 6 соответственно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6 В приложении 6 к муниципальной программе</w:t>
      </w:r>
      <w:r>
        <w:rPr>
          <w:sz w:val="28"/>
          <w:szCs w:val="28"/>
        </w:rPr>
        <w:t xml:space="preserve"> (подпрограмма «Прочие мероприятия по благоустройству на территории Большеулуйского сельсовета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46179,1» изменить на «46129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10041,3» изменить на «9991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2709,4» изменить на «265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</w:rPr>
        <w:t>) в абзаце втором пункта 2.7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46179,1» изменить на «46129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0041,3» изменить на «9991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2709,4» изменить на «265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7 к настоящему постановл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95" w:leader="none"/>
        </w:tabs>
        <w:rPr/>
      </w:pPr>
      <w:r>
        <w:rPr>
          <w:sz w:val="28"/>
          <w:szCs w:val="28"/>
        </w:rPr>
        <w:t>Глава Большеулуйского сельсовета                                        И.Н. Арахл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24:00Z</dcterms:created>
  <dc:creator>Admin</dc:creator>
  <dc:description/>
  <cp:keywords/>
  <dc:language>en-US</dc:language>
  <cp:lastModifiedBy>buluiselsovet@mail.ru</cp:lastModifiedBy>
  <cp:lastPrinted>2023-05-16T16:10:00Z</cp:lastPrinted>
  <dcterms:modified xsi:type="dcterms:W3CDTF">2023-07-25T09:58:00Z</dcterms:modified>
  <cp:revision>98</cp:revision>
  <dc:subject/>
  <dc:title>ГЛАВА АДМИНИСТРАЦИИ</dc:title>
</cp:coreProperties>
</file>