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313131"/>
          <w:spacing w:val="-13"/>
          <w:sz w:val="32"/>
          <w:szCs w:val="32"/>
          <w:u w:val="single"/>
        </w:rPr>
      </w:pPr>
      <w:r>
        <w:rPr>
          <w:b/>
          <w:bCs/>
          <w:color w:val="313131"/>
          <w:spacing w:val="-13"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  <w:u w:val="single"/>
        </w:rPr>
      </w:pPr>
      <w:r>
        <w:rPr>
          <w:b/>
          <w:bCs/>
          <w:color w:val="313131"/>
          <w:spacing w:val="-13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_________     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ab/>
        <w:t xml:space="preserve">     </w:t>
        <w:tab/>
        <w:t xml:space="preserve">        № 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ольшеулуйского сельсовета от 26.12.2022 № 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Модернизация жилищно-коммунальн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хозяйства на территории Большеулуйского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ельсовета» на 2023 год и плановый период 2024-2026 годов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 основании изменений в бюджет Большеулуйского сельсовета на  2023 год и плановый период 2024 – 2025 годов, утвержденных решением Большеулуйского сельского Совета депутатов от 17.11.2023 № 207,   </w:t>
      </w:r>
      <w:r>
        <w:rPr>
          <w:rFonts w:cs="Calibri"/>
          <w:sz w:val="28"/>
          <w:szCs w:val="28"/>
        </w:rPr>
        <w:t>руководствуясь статьями 26,  29 и 32 Устава Большеулуйского сельсовета,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Большеулуйского сельсовета от 26.12.2022 № 113 «Об утвержден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» (далее – Постановл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10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и дополнения в приложение № 1 к постановлени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в паспорте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«Информация по ресурсному обеспечению программы, в том числе в разбивке по источникам финансирования по годам реализации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у «35731,6» изменить на «35561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у «7689,0» изменить на «7519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.1.2.  в</w:t>
      </w:r>
      <w:r>
        <w:rPr>
          <w:b/>
          <w:sz w:val="28"/>
          <w:szCs w:val="28"/>
        </w:rPr>
        <w:t xml:space="preserve"> тексте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подпункте 1 пункта 5.1. раздела 5 «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15960,0» изменить на «157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540,0» изменить на «334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5.1. раздела 5 «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9771,6» изменить на «19801,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4149,0» изменить на «4179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6.1. пункта 6 «Информация о ресурсном обеспечении и прогнозной оценке расходов на реализацию целе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5731,6» изменить на «3556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7689,0» изменить на «7519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 приложения 1 и 2 к муниципальной программе</w:t>
      </w:r>
      <w:r>
        <w:rPr>
          <w:sz w:val="28"/>
          <w:szCs w:val="28"/>
        </w:rPr>
        <w:t xml:space="preserve"> изложить в новой редакции согласно приложениям 1 и 2 соответственно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4. в приложении 3 к муниципальной программе</w:t>
      </w:r>
      <w:r>
        <w:rPr>
          <w:sz w:val="28"/>
          <w:szCs w:val="28"/>
        </w:rPr>
        <w:t xml:space="preserve"> (подпрограмма «Развитие и модернизация объектов жилищного фонда на территории Большеулуйского сельсовета»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5960,0» изменить на «157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540,0» изменить на «334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абзаце втором пункта 2.7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5960,0» изменить на «157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540,0» изменить на «334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5. в приложении 4 к муниципальной программе</w:t>
      </w:r>
      <w:r>
        <w:rPr>
          <w:sz w:val="28"/>
          <w:szCs w:val="28"/>
        </w:rPr>
        <w:t xml:space="preserve"> (подпрограмма «Развитие и модернизация объектов коммунальной инфраструктуры на территории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9771,6» изменить на «19801,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4149,0» изменить на «4179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абзаце втором пункта 2.7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9771,6» изменить на «1980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4149,0» изменить на «417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к подпрограмме изложить в новой редакции  согласно приложению 4 к настоящему постановл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95" w:leader="none"/>
        </w:tabs>
        <w:rPr/>
      </w:pPr>
      <w:r>
        <w:rPr>
          <w:sz w:val="28"/>
          <w:szCs w:val="28"/>
        </w:rPr>
        <w:t>Глава Большеулуйского сельсовета                                        И.Н. Арахл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24:00Z</dcterms:created>
  <dc:creator>Admin</dc:creator>
  <dc:description/>
  <cp:keywords/>
  <dc:language>en-US</dc:language>
  <cp:lastModifiedBy>buluiselsovet@mail.ru</cp:lastModifiedBy>
  <cp:lastPrinted>2023-08-07T09:07:00Z</cp:lastPrinted>
  <dcterms:modified xsi:type="dcterms:W3CDTF">2023-11-14T08:39:00Z</dcterms:modified>
  <cp:revision>81</cp:revision>
  <dc:subject/>
  <dc:title>ГЛАВА АДМИНИСТРАЦИИ</dc:title>
</cp:coreProperties>
</file>