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 проекту Решения Большеулуйского сельского Совета депутатов от 00.00.2023 № 00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бюджета </w:t>
      </w:r>
      <w:r>
        <w:rPr>
          <w:b/>
        </w:rPr>
        <w:t>Большеулуйского сельсовета Большеулуйского района</w:t>
      </w:r>
      <w:r>
        <w:rPr>
          <w:b/>
          <w:bCs/>
          <w:szCs w:val="28"/>
        </w:rPr>
        <w:t xml:space="preserve"> на 2024 год и плановый период 2025 – 2026 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098"/>
        <w:gridCol w:w="6345"/>
        <w:gridCol w:w="1357"/>
        <w:gridCol w:w="1400"/>
        <w:gridCol w:w="1524"/>
      </w:tblGrid>
      <w:tr>
        <w:trPr>
          <w:trHeight w:val="109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6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0 00 00 0000 5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73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294,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0 00 0000 5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73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294,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1 00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73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294,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1 10 0000 5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26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73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294,2</w:t>
            </w:r>
          </w:p>
        </w:tc>
      </w:tr>
      <w:tr>
        <w:trPr>
          <w:trHeight w:val="27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0 00 00 0000 6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4,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0 00 0000 6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4,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1 00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4,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7 01 05 02 01 10 0000 61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1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38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4,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000 01 06 00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00 0000 0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00 0000 6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10 0000 6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бюджетных кредитов (ссуд), предоставленных бюджетами сельских поселений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00 0000 50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прочих бюджетных кредитов внутри стран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 01 06 08 00 10 0000 540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прочих бюджетных кредитов бюджетами сельских поселен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10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buluiselsovet@mail.ru</cp:lastModifiedBy>
  <cp:lastPrinted>2023-11-15T16:09:00Z</cp:lastPrinted>
  <dcterms:modified xsi:type="dcterms:W3CDTF">2023-11-15T09:09:00Z</dcterms:modified>
  <cp:revision>151</cp:revision>
  <dc:subject/>
  <dc:title>БОЛЬШЕУЛУЙСКИЙ РАЙОННЫЙ СОВЕТ ДЕПУТАТОВ</dc:title>
</cp:coreProperties>
</file>