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ОЛЬШЕУЛУЙСКИЙ   СЕЛЬСКИЙ  СОВЕТ 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ОЛЬШЕУЛУЙСКОГО РАЙОНА КРАСНОЯРСКОГО  КРАЯ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28"/>
        <w:gridCol w:w="1428"/>
        <w:gridCol w:w="603"/>
        <w:gridCol w:w="3175"/>
      </w:tblGrid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(проект)</w:t>
            </w:r>
          </w:p>
        </w:tc>
      </w:tr>
      <w:tr>
        <w:trPr>
          <w:trHeight w:val="322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Большой Улуй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 внесении изменений и дополнений в Решение Большеулуйского сельского Совета депутатов      № 143 от 23.12.2022 «О бюджете Большеулуйского сельсовета </w:t>
            </w:r>
            <w:r>
              <w:rPr/>
              <w:t>Большеулуйского района</w:t>
            </w:r>
            <w:r>
              <w:rPr>
                <w:bCs/>
              </w:rPr>
              <w:t xml:space="preserve"> на 2023 год и плановый период 2024 - 2025 годов»</w:t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3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одпунктом 2 пункта 1 статьи 17, статьи 53 Устава Большеулуйского сельсовета, Большеулуйский сельский Совет депутат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Внести в </w:t>
      </w:r>
      <w:r>
        <w:rPr>
          <w:bCs/>
        </w:rPr>
        <w:t xml:space="preserve">Решение Большеулуйского сельского Совета депутатов № 143 от 23.12.2022 «О бюджете Большеулуй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следующие изменения</w:t>
      </w:r>
      <w:r>
        <w:rPr/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10"/>
        <w:jc w:val="both"/>
        <w:rPr/>
      </w:pPr>
      <w:r>
        <w:rPr>
          <w:bCs/>
        </w:rPr>
        <w:t>В подпункте 1 пункта 1 статьи 1 цифру «57600,6» заменить цифрой «57759,6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10"/>
        <w:jc w:val="both"/>
        <w:rPr/>
      </w:pPr>
      <w:r>
        <w:rPr>
          <w:bCs/>
        </w:rPr>
        <w:t>В подпункте 2 пункта 1 статьи 1 цифру «60106,8» заменить цифрой «60265,8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10"/>
        <w:jc w:val="both"/>
        <w:rPr/>
      </w:pPr>
      <w:r>
        <w:rPr>
          <w:bCs/>
        </w:rPr>
        <w:t>Увеличить доходную часть бюджета на 2023 год на сумму 159,0 тыс.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10"/>
        <w:jc w:val="both"/>
        <w:rPr/>
      </w:pPr>
      <w:r>
        <w:rPr>
          <w:bCs/>
        </w:rPr>
        <w:t>Увеличить расходную часть бюджета на 2023 год на сумму 159,0 тыс.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10"/>
        <w:jc w:val="both"/>
        <w:rPr>
          <w:bCs/>
        </w:rPr>
      </w:pPr>
      <w:r>
        <w:rPr>
          <w:bCs/>
        </w:rPr>
        <w:t xml:space="preserve">Приложение 1 к решению Большеулуйского сельского Совета депутатов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>143 от 23.12.2022 «О бюджете Большеулуйского сельсовета Большеулуйского района на 2023 год и плановый период 2024 - 2025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10"/>
        <w:jc w:val="both"/>
        <w:rPr>
          <w:bCs/>
        </w:rPr>
      </w:pPr>
      <w:r>
        <w:rPr>
          <w:bCs/>
        </w:rPr>
        <w:t xml:space="preserve">Приложение 2 к решению Большеулуйского сельского Совета депутатов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>143 от 23.12.2022 «О бюджете Большеулуйского сельсовета Большеулуйского района на 2023 год и плановый период 2024 - 2025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10"/>
        <w:jc w:val="both"/>
        <w:rPr>
          <w:bCs/>
        </w:rPr>
      </w:pPr>
      <w:r>
        <w:rPr>
          <w:bCs/>
        </w:rPr>
        <w:t xml:space="preserve">Приложение 3 к решению Большеулуйского сельского Совета депутатов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Cs/>
        </w:rPr>
        <w:t xml:space="preserve">№ </w:t>
      </w:r>
      <w:r>
        <w:rPr>
          <w:bCs/>
        </w:rPr>
        <w:t>143 от 23.12.2022 «О бюджете Большеулуйского сельсовета Большеулуйского района на 2023 год и плановый период 2024 - 2025 годов» 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10"/>
        <w:jc w:val="both"/>
        <w:rPr>
          <w:bCs/>
        </w:rPr>
      </w:pPr>
      <w:r>
        <w:rPr>
          <w:bCs/>
        </w:rPr>
        <w:t xml:space="preserve">Приложение 4 к решению Большеулуйского сельского Совета депутатов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>143 от 23.12.2022 «О бюджете Большеулуйского сельсовета Большеулуйского района на 2023 год и плановый период 2024 - 2025 годов» 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10"/>
        <w:jc w:val="both"/>
        <w:rPr>
          <w:bCs/>
        </w:rPr>
      </w:pPr>
      <w:r>
        <w:rPr>
          <w:bCs/>
        </w:rPr>
        <w:t xml:space="preserve">Приложение 5 к решению Большеулуйского сельского Совета депутатов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>143 от 23.12.2022 «О бюджете Большеулуйского сельсовета Большеулуйского района на 2023 год и плановый период 2024 - 2025 годов»  изложить в следующей редакции согласно приложению 5 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10"/>
        <w:jc w:val="both"/>
        <w:rPr>
          <w:bCs/>
        </w:rPr>
      </w:pPr>
      <w:r>
        <w:rPr>
          <w:bCs/>
        </w:rPr>
        <w:t xml:space="preserve">Приложение 7 к решению Большеулуйского сельского Совета депутатов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>143 от 23.12.2022 «О бюджете Большеулуйского сельсовета Большеулуйского района на 2023 год и плановый период 2024 - 2025 годов»  изложить в следующей редакции согласно приложению 6 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Cs/>
        </w:rPr>
        <w:t>«Установить, что в расходной части бюджета Большеулуйского сельсовета Большеулуйского района предусматривается резервный фонд Администрации Большеулуйского сельсовета Большеулуйского района на 2023 год в сумме 84,0 тыс. рублей, на 2024 год в сумме 300,0 тыс. рублей и на 2025 год в сумме 300,0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  <w:t>Пункт 1 статьи 10 изложить</w:t>
      </w:r>
      <w:r>
        <w:rPr/>
        <w:t xml:space="preserve"> в следующей редакции: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/>
        <w:t>«Утвердить объем бюджетных ассигнований дорожного фонда Большеулуйского сельсовета Большеулуйского района на 2023 год в сумме 9066,1 тыс. рублей, на 2024 год в сумме 5804,7 тыс. рублей и на 2025 год в сумме 5804,7 тыс. рубл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0" w:firstLine="709"/>
        <w:jc w:val="both"/>
        <w:outlineLvl w:val="2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дседатель Большеулуйского сельского Совета депутат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_________________ Н.П. Григорье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лава Большеулуйского сельсовет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________________И.Н. Арахланова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19-11-08T15:58:00Z</cp:lastPrinted>
  <dcterms:modified xsi:type="dcterms:W3CDTF">2023-11-13T07:40:00Z</dcterms:modified>
  <cp:revision>178</cp:revision>
  <dc:subject/>
  <dc:title>БОЛЬШЕУЛУЙСКИЙ РАЙОННЫЙ СОВЕТ ДЕПУТАТОВ</dc:title>
</cp:coreProperties>
</file>